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??;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??;Times New Roman"/>
          <w:sz w:val="30"/>
          <w:szCs w:val="30"/>
        </w:rPr>
      </w:pPr>
      <w:r>
        <w:rPr>
          <w:rFonts w:eastAsia="仿宋_GB2312;仿宋" w:cs="??;Times New Roman" w:ascii="仿宋_GB2312;仿宋" w:hAnsi="仿宋_GB2312;仿宋"/>
          <w:sz w:val="30"/>
          <w:szCs w:val="30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49"/>
        <w:gridCol w:w="1230"/>
        <w:gridCol w:w="358"/>
        <w:gridCol w:w="849"/>
        <w:gridCol w:w="848"/>
        <w:gridCol w:w="270"/>
        <w:gridCol w:w="323"/>
        <w:gridCol w:w="390"/>
        <w:gridCol w:w="405"/>
        <w:gridCol w:w="441"/>
        <w:gridCol w:w="826"/>
      </w:tblGrid>
      <w:tr>
        <w:trPr>
          <w:trHeight w:val="3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名称</w:t>
            </w:r>
          </w:p>
        </w:tc>
        <w:tc>
          <w:tcPr>
            <w:tcW w:w="7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北京市农业农</w:t>
            </w:r>
            <w:r>
              <w:rPr>
                <w:rFonts w:ascii="仿宋_GB2312;仿宋" w:hAnsi="仿宋_GB2312;仿宋" w:cs="??;Times New Roman" w:eastAsia="仿宋_GB2312;仿宋"/>
                <w:kern w:val="0"/>
                <w:lang w:val="en-US" w:eastAsia="zh-CN"/>
              </w:rPr>
              <w:t>村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局接诉即办工作运行保障项目</w:t>
            </w:r>
          </w:p>
        </w:tc>
      </w:tr>
      <w:tr>
        <w:trPr>
          <w:trHeight w:val="5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北京市农业农村局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施单位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北京市</w:t>
            </w:r>
            <w:r>
              <w:rPr>
                <w:rFonts w:ascii="仿宋_GB2312;仿宋" w:hAnsi="仿宋_GB2312;仿宋" w:cs="??;Times New Roman" w:eastAsia="仿宋_GB2312;仿宋"/>
                <w:kern w:val="0"/>
                <w:lang w:eastAsia="zh-CN"/>
              </w:rPr>
              <w:t>数字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农业农村促进中心</w:t>
            </w:r>
          </w:p>
        </w:tc>
      </w:tr>
      <w:tr>
        <w:trPr>
          <w:trHeight w:val="2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高晓红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联系电话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648660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万元）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算数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资金总额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86.6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35.4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.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91.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拨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86.6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35.4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.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上年结转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其他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期目标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202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年北京市农业农</w:t>
            </w:r>
            <w:r>
              <w:rPr>
                <w:rFonts w:ascii="仿宋_GB2312;仿宋" w:hAnsi="仿宋_GB2312;仿宋" w:cs="??;Times New Roman" w:eastAsia="仿宋_GB2312;仿宋"/>
                <w:kern w:val="0"/>
                <w:lang w:val="en-US" w:eastAsia="zh-CN"/>
              </w:rPr>
              <w:t>村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局接诉即办工作运行保障项目主要支撑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市农业农村局分中心“接诉即办”（北京市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1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三农服务热线）相关业务开展。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202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年北京市农业农</w:t>
            </w:r>
            <w:r>
              <w:rPr>
                <w:rFonts w:ascii="仿宋_GB2312;仿宋" w:hAnsi="仿宋_GB2312;仿宋" w:cs="??;Times New Roman" w:eastAsia="仿宋_GB2312;仿宋"/>
                <w:kern w:val="0"/>
                <w:lang w:val="en-US" w:eastAsia="zh-CN"/>
              </w:rPr>
              <w:t>村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局接诉即办工作运行保障项目主要支撑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市农业农村局分中心“接诉即办”（北京市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1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三农服务热线）相关业务开展。</w:t>
            </w:r>
          </w:p>
        </w:tc>
      </w:tr>
      <w:tr>
        <w:trPr>
          <w:trHeight w:val="8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完成值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分值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措施</w:t>
            </w:r>
          </w:p>
        </w:tc>
      </w:tr>
      <w:tr>
        <w:trPr>
          <w:trHeight w:val="11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接听、分转、处理、回复涉农投诉、咨询来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600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24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件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4.3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转派的委局诉求量下降量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周报、月报、半年报、年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6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69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篇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3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专家咨询解答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1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并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后由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统一接听、转办，全年并未收到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转派需专家解答的工单，预算资金全额退回财政，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2023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年不在申报此项目预算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租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30B+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电话线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＝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条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234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市民热线数据信息分析处理基础数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364000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44949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条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市政务服务局接诉即办响应率、解决率、满意率考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99.14%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4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专家解答咨询准确率、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1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并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后由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统一接听、转办，全年并未收到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转派需专家解答的工单，预算资金全额退回财政，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2023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年不在申报此项目预算</w:t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234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市民热线数据信息分析处理基础数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=1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月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接听、分转、处理、回复涉农投诉、咨询来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=1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月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租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30B+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电话线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＝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条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4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专家咨询解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=1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1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并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后由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统一接听、转办，全年并未收到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转派需专家解答的工单，预算资金全额退回财政，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2023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年不在申报此项目预算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≤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86.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.40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万元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color w:val="000000"/>
                <w:kern w:val="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扩大委局接诉即办分中心市民心中的认知度，不断增强服务意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提高政策影响力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定性（优良中低差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8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ab/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优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color w:val="000000"/>
                <w:kern w:val="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1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持续为农民挽回经济损失，保护农民的合法权益；提高农（市）民的农业种养殖技术和法律法规意识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定性（优良中低差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优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接诉即办回访考核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98.67%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总分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92.3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??;Times New Roman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??;Times New Roma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??;Times New Roma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??;Times New Roman" w:eastAsia="仿宋_GB2312;仿宋"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??;Times New Roma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Times New Roman" w:hAnsi="??;Times New Roman" w:cs="??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Times New Roman" w:ascii="??;Times New Roman" w:hAnsi="??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Times New Roman" w:hAnsi="??;Times New Roman" w:cs="??;Times New Roman"/>
                        <w:sz w:val="28"/>
                        <w:szCs w:val="28"/>
                      </w:rPr>
                    </w:pPr>
                    <w:r>
                      <w:rPr>
                        <w:rFonts w:cs="??;Times New Roman" w:ascii="??;Times New Roman" w:hAnsi="??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李敏</cp:lastModifiedBy>
  <cp:lastPrinted>2022-03-24T18:01:00Z</cp:lastPrinted>
  <dcterms:modified xsi:type="dcterms:W3CDTF">2025-02-26T08:2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B46EDB0404DB8B5BF0A4C0B27B141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mUyYmI0NzFiOTllNTNhYjQzN2RiNmRkODVlNjNiM2QiLCJ1c2VySWQiOiIxMDYwMDc1MTc4In0=</vt:lpwstr>
  </property>
  <property fmtid="{D5CDD505-2E9C-101B-9397-08002B2CF9AE}" pid="5" name="commondata">
    <vt:lpwstr>commondata</vt:lpwstr>
  </property>
</Properties>
</file>