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方正仿宋_GBK" w:hAnsi="仿宋_GB2312;方正仿宋_GBK" w:eastAsia="仿宋_GB2312;方正仿宋_GBK" w:cs="??;DejaVu Math TeX Gyre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                   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??;DejaVu Math TeX Gyre"/>
          <w:sz w:val="30"/>
          <w:szCs w:val="30"/>
        </w:rPr>
      </w:pPr>
      <w:r>
        <w:rPr>
          <w:rFonts w:eastAsia="仿宋_GB2312;方正仿宋_GBK" w:cs="??;DejaVu Math TeX Gyre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北京市参加第二十届中国国际农产品交易会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北京市农业农村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北京市数字农业农村促进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李征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6486614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项目资金</w:t>
            </w: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147.43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92.70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84.2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</w:rPr>
              <w:t>9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</w:rPr>
              <w:t>0.9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</w:rPr>
              <w:t>9.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</w:rPr>
              <w:t>0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147.43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92.70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84.2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</w:rPr>
              <w:t>9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</w:rPr>
              <w:t>0.9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实际完成情况</w:t>
            </w:r>
          </w:p>
        </w:tc>
      </w:tr>
      <w:tr>
        <w:trPr>
          <w:trHeight w:val="304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1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：通过该项目，积极宣传北京都市型现代农业最新成果，特别是北京农业在“生产、生活、生态、示范”方面的功能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2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：推动北京涉农企业与兄弟省市及国际知名农业企业相互交流，促进北京优质农产品推广与销售，达到了“展示成果、推动交流、促进贸易 ”目的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3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：推进北京农业品牌建设，扩大北京农业的影响力，带动北京涉农企业发展壮大，促进农民增收致富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1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：通过该项目，积极了宣传北京都市型现代农业最新成果，特别是北京农业在“生产、生活、生态、示范”方面的功能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2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：推动北京涉农企业与兄弟省市及国际知名农业企业相互交流，促进北京优质农产品推广与销售，达到了“展示成果、推动交流、促进贸易 ”目的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3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：推进北京农业品牌建设，扩大北京农业的影响力，带动北京涉农企业发展壮大，促进农民增收致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绩</w:t>
            </w: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效</w:t>
            </w: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指</w:t>
            </w: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措施</w:t>
            </w:r>
          </w:p>
        </w:tc>
      </w:tr>
      <w:tr>
        <w:trPr>
          <w:trHeight w:val="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??;DejaVu Math TeX Gyre"/>
                <w:color w:val="000000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</w:rPr>
              <w:t>指标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</w:rPr>
              <w:t>：为参展企业提供特装展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</w:rPr>
              <w:t>≥</w:t>
            </w: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500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561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??;DejaVu Math TeX Gyre"/>
                <w:color w:val="000000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</w:rPr>
              <w:t>指标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</w:rPr>
              <w:t>：宣传画册、宣传展板等设计制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2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2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??;DejaVu Math TeX Gyre"/>
                <w:color w:val="000000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</w:rPr>
              <w:t>指标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</w:rPr>
              <w:t>：安排企业参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</w:rPr>
              <w:t>≥</w:t>
            </w: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45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47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??;DejaVu Math TeX Gyre"/>
                <w:color w:val="000000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</w:rPr>
              <w:t>指标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</w:rPr>
              <w:t>：特装搭建安全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1</w:t>
            </w: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100</w:t>
            </w: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??;DejaVu Math TeX Gyre"/>
                <w:color w:val="000000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</w:rPr>
              <w:t>指标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</w:rPr>
              <w:t>：宣传内容健康适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1</w:t>
            </w: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100</w:t>
            </w: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??;DejaVu Math TeX Gyre"/>
                <w:color w:val="000000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</w:rPr>
              <w:t>当年完成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1</w:t>
            </w: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100</w:t>
            </w: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</w:tr>
      <w:tr>
        <w:trPr>
          <w:trHeight w:val="3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??;DejaVu Math TeX Gyre"/>
                <w:color w:val="000000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</w:rPr>
              <w:t>项目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92.70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84.23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9.0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因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疫情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影响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，只有</w:t>
            </w: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5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名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工作人员先后前往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现场保障参展工作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，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导致</w:t>
            </w: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4</w:t>
            </w: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.518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万元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差旅费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未支出，特装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搭建磋商结余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资金</w:t>
            </w: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2.025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万元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，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减少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线下会议材料印制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，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印刷费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剩余</w:t>
            </w: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1.125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万元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。</w:t>
            </w:r>
          </w:p>
        </w:tc>
      </w:tr>
      <w:tr>
        <w:trPr>
          <w:trHeight w:val="5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??;DejaVu Math TeX Gyre"/>
                <w:color w:val="000000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</w:rPr>
              <w:t>展会现场贸易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</w:rPr>
              <w:t>≥</w:t>
            </w: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5000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  <w:r>
              <w:rPr/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</w:tr>
      <w:tr>
        <w:trPr>
          <w:trHeight w:val="13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</w:rPr>
              <w:t>指标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</w:rPr>
              <w:t>：推动各省市涉农企业相互交流，促进优质农产品推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??;DejaVu Math TeX Gyre"/>
                <w:color w:val="000000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</w:rPr>
              <w:t>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因疫情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营销，各省市参展人员减少，推介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、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交流活动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减少</w:t>
            </w:r>
          </w:p>
        </w:tc>
      </w:tr>
      <w:tr>
        <w:trPr>
          <w:trHeight w:val="8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</w:rPr>
              <w:t>指标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</w:rPr>
              <w:t>：推介扶持一批中小型农业企业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</w:rPr>
              <w:t>专业合作社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</w:rPr>
              <w:t>)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</w:rPr>
              <w:t>参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</w:rPr>
              <w:t>≥</w:t>
            </w: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10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</w:tr>
      <w:tr>
        <w:trPr>
          <w:trHeight w:val="13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??;DejaVu Math TeX Gyre"/>
                <w:color w:val="000000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</w:rPr>
              <w:t>参展企业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</w:rPr>
              <w:t>≥</w:t>
            </w: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8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kern w:val="0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??;DejaVu Math TeX Gyre"/>
                <w:kern w:val="0"/>
              </w:rPr>
            </w:pP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因疫情原因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，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观展人数减少，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>展会整体效果受到影响</w:t>
            </w:r>
            <w:r>
              <w:rPr>
                <w:rFonts w:ascii="仿宋_GB2312;方正仿宋_GBK" w:hAnsi="仿宋_GB2312;方正仿宋_GBK" w:cs="??;DejaVu Math TeX Gyre" w:eastAsia="仿宋_GB2312;方正仿宋_GBK"/>
                <w:kern w:val="0"/>
              </w:rPr>
              <w:t xml:space="preserve"> 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color w:val="000000"/>
                <w:kern w:val="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</w:rPr>
              <w:t>93.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??;DejaVu Math TeX Gyre"/>
                <w:color w:val="000000"/>
                <w:kern w:val="0"/>
              </w:rPr>
            </w:pPr>
            <w:r>
              <w:rPr>
                <w:rFonts w:eastAsia="仿宋_GB2312;方正仿宋_GBK" w:cs="??;DejaVu Math TeX Gyre" w:ascii="仿宋_GB2312;方正仿宋_GBK" w:hAnsi="仿宋_GB2312;方正仿宋_GBK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??;DejaVu Math TeX Gyre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??;DejaVu Math TeX Gyre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??;DejaVu Math TeX Gyre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??;DejaVu Math TeX Gyre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??;DejaVu Math TeX Gyre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全年实际值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ascii="仿宋_GB2312;方正仿宋_GBK" w:hAnsi="仿宋_GB2312;方正仿宋_GBK" w:cs="??;DejaVu Math TeX Gyre" w:eastAsia="仿宋_GB2312;方正仿宋_GBK"/>
          <w:color w:val="000000"/>
          <w:kern w:val="0"/>
          <w:sz w:val="32"/>
          <w:szCs w:val="32"/>
        </w:rPr>
        <w:t>—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））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*100%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。若计算结果在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200%-300%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200%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10%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扣分；计算结果在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300%-500%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300%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20%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30%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??;DejaVu Math TeX Gyre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4.9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-1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分为优、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8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-9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分为良、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-8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分为中、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分以下为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86"/>
    <w:family w:val="modern"/>
    <w:pitch w:val="default"/>
  </w:font>
  <w:font w:name="??">
    <w:altName w:val="DejaVu Math TeX Gyre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??;DejaVu Math TeX Gyre" w:hAnsi="??;DejaVu Math TeX Gyre" w:cs="??;DejaVu Math TeX Gyre"/>
        <w:sz w:val="28"/>
        <w:szCs w:val="28"/>
      </w:rPr>
    </w:pPr>
    <w:r>
      <w:rPr>
        <w:rFonts w:cs="??;DejaVu Math TeX Gyre" w:ascii="??;DejaVu Math TeX Gyre" w:hAnsi="??;DejaVu Math TeX Gyre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??;DejaVu Math TeX Gyre" w:hAnsi="??;DejaVu Math TeX Gyre" w:cs="??;DejaVu Math TeX Gyre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??;DejaVu Math TeX Gyre" w:ascii="??;DejaVu Math TeX Gyre" w:hAnsi="??;DejaVu Math TeX Gyre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??;DejaVu Math TeX Gyre" w:ascii="??;DejaVu Math TeX Gyre" w:hAnsi="??;DejaVu Math TeX Gyre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??;DejaVu Math TeX Gyre" w:ascii="??;DejaVu Math TeX Gyre" w:hAnsi="??;DejaVu Math TeX Gyre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??;DejaVu Math TeX Gyre" w:ascii="??;DejaVu Math TeX Gyre" w:hAnsi="??;DejaVu Math TeX Gyre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??;DejaVu Math TeX Gyre" w:ascii="??;DejaVu Math TeX Gyre" w:hAnsi="??;DejaVu Math TeX Gyr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??;DejaVu Math TeX Gyre" w:hAnsi="??;DejaVu Math TeX Gyre" w:cs="??;DejaVu Math TeX Gyre"/>
                        <w:sz w:val="28"/>
                        <w:szCs w:val="28"/>
                      </w:rPr>
                    </w:pPr>
                    <w:r>
                      <w:rPr>
                        <w:rFonts w:cs="??;DejaVu Math TeX Gyre" w:ascii="??;DejaVu Math TeX Gyre" w:hAnsi="??;DejaVu Math TeX Gyre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??;DejaVu Math TeX Gyre" w:ascii="??;DejaVu Math TeX Gyre" w:hAnsi="??;DejaVu Math TeX Gyre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??;DejaVu Math TeX Gyre" w:ascii="??;DejaVu Math TeX Gyre" w:hAnsi="??;DejaVu Math TeX Gyre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??;DejaVu Math TeX Gyre" w:ascii="??;DejaVu Math TeX Gyre" w:hAnsi="??;DejaVu Math TeX Gyre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??;DejaVu Math TeX Gyre" w:ascii="??;DejaVu Math TeX Gyre" w:hAnsi="??;DejaVu Math TeX Gyr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??;DejaVu Math TeX Gyre" w:hAnsi="??;DejaVu Math TeX Gyre" w:cs="??;DejaVu Math TeX Gyre"/>
        <w:sz w:val="28"/>
        <w:szCs w:val="28"/>
      </w:rPr>
    </w:pPr>
    <w:r>
      <w:rPr>
        <w:rFonts w:cs="??;DejaVu Math TeX Gyre" w:ascii="??;DejaVu Math TeX Gyre" w:hAnsi="??;DejaVu Math TeX Gyre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basedOn w:val="Style13"/>
    <w:qFormat/>
    <w:rPr>
      <w:rFonts w:ascii="Cambria;Noto Sans Syriac Eastern" w:hAnsi="Cambria;Noto Sans Syriac Eastern" w:eastAsia="宋体;方正书宋_GBK" w:cs="Cambria;Noto Sans Syriac Eastern"/>
      <w:b/>
      <w:bCs/>
      <w:sz w:val="32"/>
      <w:szCs w:val="32"/>
    </w:rPr>
  </w:style>
  <w:style w:type="character" w:styleId="Style14">
    <w:name w:val="页脚 字符"/>
    <w:basedOn w:val="Style13"/>
    <w:qFormat/>
    <w:rPr>
      <w:rFonts w:ascii="Times New Roman;DejaVu Sans" w:hAnsi="Times New Roman;DejaVu Sans" w:cs="Times New Roman;DejaVu Sans"/>
      <w:sz w:val="18"/>
      <w:szCs w:val="18"/>
    </w:rPr>
  </w:style>
  <w:style w:type="character" w:styleId="Style15">
    <w:name w:val="页眉 字符"/>
    <w:basedOn w:val="Style13"/>
    <w:qFormat/>
    <w:rPr>
      <w:rFonts w:ascii="Times New Roman;DejaVu Sans" w:hAnsi="Times New Roman;DejaVu Sans"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Calibri;DejaVu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3:56:00Z</dcterms:created>
  <dc:creator>user</dc:creator>
  <dc:description/>
  <dc:language>en-US</dc:language>
  <cp:lastModifiedBy>admin</cp:lastModifiedBy>
  <cp:lastPrinted>2022-03-24T18:01:00Z</cp:lastPrinted>
  <dcterms:modified xsi:type="dcterms:W3CDTF">2023-06-01T10:32:0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