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2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931"/>
        <w:gridCol w:w="2097"/>
        <w:gridCol w:w="431"/>
        <w:gridCol w:w="164"/>
        <w:gridCol w:w="551"/>
        <w:gridCol w:w="131"/>
        <w:gridCol w:w="124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85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??;Segoe Print" w:eastAsia="仿宋_GB2312"/>
                <w:kern w:val="0"/>
              </w:rPr>
              <w:t>年数字农业创新团队数字设施应用场景建设</w:t>
            </w:r>
          </w:p>
        </w:tc>
      </w:tr>
      <w:tr>
        <w:trPr>
          <w:trHeight w:val="58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农业农村局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数字农业农村促进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芦天罡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648661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0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0.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47.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5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.5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0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0.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47.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5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4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41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4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本项目将结合宜机化新型日光温室建设基础和种植模式研究基础，对于宜机化日光温室配套数字化技术进行研究，打造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套宜机化高效栽培智能日光温室应用示范模式，实现基本脱离人工值守的宜机化日光温室设施环境（温、光、水、气、肥等）智能化控制，有效提升宜机化日光温室生产的效能和产品品质，为我市宜机化日光温室智能化生产和大范围推广提供技术支撑，为教学科研试验提供良好的平台，推动农业转型升级、高质量发展。将宜机化日光温室配套数字化技术在园区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栋日光温室进行推广应用，将人工气候室智能控制技术在</w:t>
            </w: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</w:rPr>
              <w:t>栋人工气候室进行示范，预期将提高蔬菜产量</w:t>
            </w:r>
            <w:r>
              <w:rPr>
                <w:rFonts w:eastAsia="仿宋_GB2312" w:cs="??;Segoe Print" w:ascii="仿宋_GB2312" w:hAnsi="仿宋_GB2312"/>
                <w:kern w:val="0"/>
              </w:rPr>
              <w:t>15%</w:t>
            </w:r>
            <w:r>
              <w:rPr>
                <w:rFonts w:ascii="仿宋_GB2312" w:hAnsi="仿宋_GB2312" w:cs="??;Segoe Print" w:eastAsia="仿宋_GB2312"/>
                <w:kern w:val="0"/>
              </w:rPr>
              <w:t>左右，提高劳动生产率，降低人工成本</w:t>
            </w:r>
            <w:r>
              <w:rPr>
                <w:rFonts w:eastAsia="仿宋_GB2312" w:cs="??;Segoe Print" w:ascii="仿宋_GB2312" w:hAnsi="仿宋_GB2312"/>
                <w:kern w:val="0"/>
              </w:rPr>
              <w:t>30%</w:t>
            </w:r>
            <w:r>
              <w:rPr>
                <w:rFonts w:ascii="仿宋_GB2312" w:hAnsi="仿宋_GB2312" w:cs="??;Segoe Print" w:eastAsia="仿宋_GB2312"/>
                <w:kern w:val="0"/>
              </w:rPr>
              <w:t>以上，实现温室灌溉用水和投入品使用减少</w:t>
            </w:r>
            <w:r>
              <w:rPr>
                <w:rFonts w:eastAsia="仿宋_GB2312" w:cs="??;Segoe Print" w:ascii="仿宋_GB2312" w:hAnsi="仿宋_GB2312"/>
                <w:kern w:val="0"/>
              </w:rPr>
              <w:t>10%</w:t>
            </w:r>
            <w:r>
              <w:rPr>
                <w:rFonts w:ascii="仿宋_GB2312" w:hAnsi="仿宋_GB2312" w:cs="??;Segoe Print" w:eastAsia="仿宋_GB2312"/>
                <w:kern w:val="0"/>
              </w:rPr>
              <w:t>以上，预计每年可实现亩增收</w:t>
            </w:r>
            <w:r>
              <w:rPr>
                <w:rFonts w:eastAsia="仿宋_GB2312" w:cs="??;Segoe Print" w:ascii="仿宋_GB2312" w:hAnsi="仿宋_GB2312"/>
                <w:kern w:val="0"/>
              </w:rPr>
              <w:t>1.2</w:t>
            </w:r>
            <w:r>
              <w:rPr>
                <w:rFonts w:ascii="仿宋_GB2312" w:hAnsi="仿宋_GB2312" w:cs="??;Segoe Print" w:eastAsia="仿宋_GB2312"/>
                <w:kern w:val="0"/>
              </w:rPr>
              <w:t>万元。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本项目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开展了</w:t>
            </w:r>
            <w:r>
              <w:rPr>
                <w:rFonts w:ascii="仿宋_GB2312" w:hAnsi="仿宋_GB2312" w:cs="??;Segoe Print" w:eastAsia="仿宋_GB2312"/>
                <w:kern w:val="0"/>
              </w:rPr>
              <w:t>宜机化日光温室配套数字化技术进行研究，打造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了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套宜机化高效栽培智能日光温室应用示范模式，实现基本脱离人工值守的宜机化日光温室设施环境（温、光、水、气、肥等）智能化控制，有效提升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了</w:t>
            </w:r>
            <w:r>
              <w:rPr>
                <w:rFonts w:ascii="仿宋_GB2312" w:hAnsi="仿宋_GB2312" w:cs="??;Segoe Print" w:eastAsia="仿宋_GB2312"/>
                <w:kern w:val="0"/>
              </w:rPr>
              <w:t>宜机化日光温室生产的效能和产品品质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，</w:t>
            </w:r>
            <w:r>
              <w:rPr>
                <w:rFonts w:ascii="仿宋_GB2312" w:hAnsi="仿宋_GB2312" w:cs="??;Segoe Print" w:eastAsia="仿宋_GB2312"/>
                <w:kern w:val="0"/>
              </w:rPr>
              <w:t>将宜机化日光温室配套数字化技术在园区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栋日光温室进行推广应用，将人工气候室智能控制技术在</w:t>
            </w: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</w:rPr>
              <w:t>栋人工气候室进行示范，预期将提高蔬菜产量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.6</w:t>
            </w:r>
            <w:r>
              <w:rPr>
                <w:rFonts w:eastAsia="仿宋_GB2312" w:cs="??;Segoe Print" w:ascii="仿宋_GB2312" w:hAnsi="仿宋_GB2312"/>
                <w:kern w:val="0"/>
              </w:rPr>
              <w:t>%</w:t>
            </w:r>
            <w:r>
              <w:rPr>
                <w:rFonts w:ascii="仿宋_GB2312" w:hAnsi="仿宋_GB2312" w:cs="??;Segoe Print" w:eastAsia="仿宋_GB2312"/>
                <w:kern w:val="0"/>
              </w:rPr>
              <w:t>，提高劳动生产率，降低人工成本</w:t>
            </w: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3</w:t>
            </w:r>
            <w:r>
              <w:rPr>
                <w:rFonts w:eastAsia="仿宋_GB2312" w:cs="??;Segoe Print" w:ascii="仿宋_GB2312" w:hAnsi="仿宋_GB2312"/>
                <w:kern w:val="0"/>
              </w:rPr>
              <w:t>%</w:t>
            </w:r>
            <w:r>
              <w:rPr>
                <w:rFonts w:ascii="仿宋_GB2312" w:hAnsi="仿宋_GB2312" w:cs="??;Segoe Print" w:eastAsia="仿宋_GB2312"/>
                <w:kern w:val="0"/>
              </w:rPr>
              <w:t>，实现温室灌溉用水和投入品使用减少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eastAsia="仿宋_GB2312" w:cs="??;Segoe Print" w:ascii="仿宋_GB2312" w:hAnsi="仿宋_GB2312"/>
                <w:kern w:val="0"/>
              </w:rPr>
              <w:t>%</w:t>
            </w:r>
            <w:r>
              <w:rPr>
                <w:rFonts w:ascii="仿宋_GB2312" w:hAnsi="仿宋_GB2312" w:cs="??;Segoe Print" w:eastAsia="仿宋_GB2312"/>
                <w:kern w:val="0"/>
              </w:rPr>
              <w:t>以上，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实现了</w:t>
            </w:r>
            <w:r>
              <w:rPr>
                <w:rFonts w:ascii="仿宋_GB2312" w:hAnsi="仿宋_GB2312" w:cs="??;Segoe Print" w:eastAsia="仿宋_GB2312"/>
                <w:kern w:val="0"/>
              </w:rPr>
              <w:t>每年可实现亩增收</w:t>
            </w:r>
            <w:r>
              <w:rPr>
                <w:rFonts w:eastAsia="仿宋_GB2312" w:cs="??;Segoe Print" w:ascii="仿宋_GB2312" w:hAnsi="仿宋_GB2312"/>
                <w:kern w:val="0"/>
              </w:rPr>
              <w:t>1.2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10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发表论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篇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发表论文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篇，《基于农业物联网的日光温室智能控制系统研究》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13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申请软件著作权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项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申请专利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项，分别为人工气候室控制系统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V1.0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和温室大棚生产状态智能监视系统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V1.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14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申请专利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项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申请专利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项，分别为温室大棚生产状态智能监视器和人工气候室控制器，目前专利已受理。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4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开展用户培训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0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人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开展用户培训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6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人次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人工气候室的智能环境控制系统示范规模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个，在京瓦科技示范园示范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栋人工气候室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宜机化日光温室配套数字化技术示范规模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个，在在京瓦科技示范园示范示范一栋宜机化日光温室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28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实现基本脱离人工值守的宜机化日光温室设施环境（温、光、水、气、肥等）智能化控制，有效提升宜机化日光温室生产的效能和产品品质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/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通过温室物联网智能控制终端，集中联动控制设施温室中的卷膜通风、卷被、灌溉、补光、二氧化碳发生等各类智能装备，能够实现基本脱离人工值守的宜机化日光温室（温、光、水、气、肥等）智能化控制，有效提升了宜机化日光温室生产的效能和产品品质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项目验收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≤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月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本项目预算在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02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年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月份下达，目前项目实施基本完成，尚未进行验收工作</w:t>
            </w:r>
          </w:p>
        </w:tc>
      </w:tr>
      <w:tr>
        <w:trPr>
          <w:trHeight w:val="6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项目财政投入总成本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≤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共支出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/>
              </w:rPr>
              <w:t>47.6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/>
              </w:rPr>
              <w:t>万元，满足成本要求。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49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提高宜机化日光温室蔬菜精准化控制、智能化生产水平，有效提升作物产量和产品品质，同时节省人工成本，节水节肥，实现经济效益增长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亩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应用宜机化日光温室配套数字化技术，实现对宜机化日光温室的实时监测和精准调控，为作物创造最佳的生长环境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实现宜机化日光温室蔬菜增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左右，劳动用工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3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以上，灌溉用水节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以上，投入品使用量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以上，本项目预计每年可实现亩增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万元。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5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推动宜机化新型日光温室在设施农业领域的应用和推广，对于设施农业生产向智能化、农民向产业工人方向上发展有积极的促进作用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/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项目推动了宜机化新型日光温室在设施农业领域的应用和推广，对于设施农业生产向智能化、农民向产业工人方向上发展有积极的促进作用，可以有效保证北京超大城市“菜篮子”的本地供应率，为提高我市设施农业信息化的整体水平、推动智能农业快速发展起到重要作用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2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导用户智能感知、精准调控、科学生产，节约土地资源，有效控制水肥量，及时对病虫害预警，减少农资（化肥、农药）使用量，资源得到节约化利用，减少了碳排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/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项目指导了用户智能感知、精准调控、科学生产，节约土地资源，不会造成土壤污染，还可有效控制水肥量，及时对病虫害预警，减少农资（化肥、农药）使用量，使资源得到节约化利用，减少了碳排放，对发展集约的可持续的生态农业起到推动作用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21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对发展高效宜机化集约化农业具有可持续推动作用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/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本项目示范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宜机化高效栽培智能日光温室应用示范模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吸引了众多园区前来观摩学习，对发展高效宜机化集约化农业具有可持续的推动作用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8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指</w:t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  <w:lang w:eastAsia="zh-CN"/>
              </w:rPr>
              <w:t>园区用户满意度指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7%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94.5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Segoe Print"/>
          <w:vanish/>
          <w:color w:val="000000"/>
          <w:kern w:val="0"/>
          <w:sz w:val="32"/>
          <w:szCs w:val="32"/>
        </w:rPr>
      </w:pPr>
      <w:r>
        <w:rPr>
          <w:rFonts w:eastAsia="仿宋_GB2312" w:cs="??;Segoe Print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??;Segoe Print" w:eastAsia="仿宋_GB2312"/>
          <w:color w:val="000000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16:00Z</dcterms:created>
  <dc:creator>user</dc:creator>
  <dc:description/>
  <dc:language>en-US</dc:language>
  <cp:lastModifiedBy>鑫鑫</cp:lastModifiedBy>
  <cp:lastPrinted>2022-03-26T02:01:00Z</cp:lastPrinted>
  <dcterms:modified xsi:type="dcterms:W3CDTF">2023-05-16T08:36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FBA2F3F194E799BCD9F0F641A317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