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16"/>
        <w:gridCol w:w="1043"/>
        <w:gridCol w:w="1127"/>
        <w:gridCol w:w="735"/>
        <w:gridCol w:w="736"/>
        <w:gridCol w:w="927"/>
      </w:tblGrid>
      <w:tr>
        <w:trPr>
          <w:trHeight w:val="47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中央增殖放流补助经费项目</w:t>
            </w:r>
          </w:p>
        </w:tc>
      </w:tr>
      <w:tr>
        <w:trPr>
          <w:trHeight w:val="57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农业农村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畜牧渔业处</w:t>
            </w:r>
          </w:p>
        </w:tc>
      </w:tr>
      <w:tr>
        <w:trPr>
          <w:trHeight w:val="48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毅良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20319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9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.57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8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.57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4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8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01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水域生态环境得到改善，渔业种群资源加快恢复。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水域生态环境得到改善，重要饮用水源水质保持了二类水以上标准；渔业资源增加，捕捞产量比上年度增长大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100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省级以上增殖放流活动举办次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增殖放流规模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尾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尾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增殖放流经济物种放流经检验检疫的批次比例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项目实施完成时限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项目资金总预算控制在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.57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重要经济物种放流资源贡献率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%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增殖放流区域内抽样调查满意度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9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.98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Font111">
    <w:name w:val="font111"/>
    <w:basedOn w:val="Style14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1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24:00Z</dcterms:created>
  <dc:creator>Administrator</dc:creator>
  <dc:description/>
  <cp:keywords/>
  <dc:language>en-US</dc:language>
  <cp:lastModifiedBy>chanyechu</cp:lastModifiedBy>
  <cp:lastPrinted>2021-05-19T16:26:00Z</cp:lastPrinted>
  <dcterms:modified xsi:type="dcterms:W3CDTF">2023-05-23T10:47:00Z</dcterms:modified>
  <cp:revision>2</cp:revision>
  <dc:subject/>
  <dc:title>附件3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