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9"/>
        <w:gridCol w:w="1095"/>
        <w:gridCol w:w="1069"/>
        <w:gridCol w:w="892"/>
        <w:gridCol w:w="701"/>
        <w:gridCol w:w="898"/>
      </w:tblGrid>
      <w:tr>
        <w:trPr>
          <w:trHeight w:val="4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屠宰环节病害猪无害化处理补贴项目</w:t>
            </w:r>
          </w:p>
        </w:tc>
      </w:tr>
      <w:tr>
        <w:trPr>
          <w:trHeight w:val="57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农业农村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畜牧渔业处</w:t>
            </w:r>
          </w:p>
        </w:tc>
      </w:tr>
      <w:tr>
        <w:trPr>
          <w:trHeight w:val="6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毅良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0319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10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0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确保病害生猪产品得到及时有效处理，保障出厂上市生猪产品质量安全。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强对生猪定点屠宰企业无害化处理过程的有效监管，全面落实病死猪、经检验检疫不合格产品，以及其他不可食用部分无害化处理，严禁不合格产品流入市场，保障了出厂上市生猪产品质量安全。</w:t>
            </w:r>
          </w:p>
        </w:tc>
      </w:tr>
      <w:tr>
        <w:trPr>
          <w:trHeight w:val="10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分析及改进措施</w:t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本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生猪定点屠宰企业病害猪无害化处理监督管理和信息报送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家生猪定点屠宰企业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家生猪定点屠宰企业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放补贴资金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需无害化处理的病害生猪产品全部得到及时处理，确保不进入市场，处理技术符合相关标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统计数据真实有效，发放资金准确率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每月汇总审核，每半年公示支付资金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2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病害猪损失补贴标准每头（生猪产品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斤折算一头）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无害化处理费用补贴标准每头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确保生猪产品质量安全，提升猪肉产品品质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质量安全问题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质量安全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题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科学无害化处理，对病害猪及产品进行高温高压降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环保要求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环保要求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进一步提升生猪定点屠宰企业无害化处理能力和管理水平，完善各类配套措施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提升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制度加强监管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生猪定点屠宰企业满意程度达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cp:keywords/>
  <dc:language>en-US</dc:language>
  <cp:lastModifiedBy>chanyechu</cp:lastModifiedBy>
  <cp:lastPrinted>2021-04-20T13:49:00Z</cp:lastPrinted>
  <dcterms:modified xsi:type="dcterms:W3CDTF">2023-05-23T10:41:00Z</dcterms:modified>
  <cp:revision>2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