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/>
        <w:t>2</w:t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75"/>
        <w:gridCol w:w="952"/>
        <w:gridCol w:w="596"/>
        <w:gridCol w:w="1426"/>
        <w:gridCol w:w="504"/>
        <w:gridCol w:w="918"/>
        <w:gridCol w:w="18"/>
        <w:gridCol w:w="967"/>
        <w:gridCol w:w="1176"/>
        <w:gridCol w:w="1310"/>
        <w:gridCol w:w="1339"/>
        <w:gridCol w:w="236"/>
      </w:tblGrid>
      <w:tr>
        <w:trPr>
          <w:trHeight w:val="490" w:hRule="atLeast"/>
        </w:trPr>
        <w:tc>
          <w:tcPr>
            <w:tcW w:w="10479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项目支出绩效自评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490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08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2"/>
                <w:szCs w:val="32"/>
              </w:rPr>
              <w:t>2022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2"/>
                <w:szCs w:val="32"/>
              </w:rPr>
              <w:t>年度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项目名称</w:t>
            </w:r>
          </w:p>
        </w:tc>
        <w:tc>
          <w:tcPr>
            <w:tcW w:w="920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观赏鱼种质创制和品种选育联合攻关项目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主管部门</w:t>
            </w:r>
          </w:p>
        </w:tc>
        <w:tc>
          <w:tcPr>
            <w:tcW w:w="4396" w:type="dxa"/>
            <w:gridSpan w:val="5"/>
            <w:tcBorders>
              <w:top w:val="single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北京市农业农村局</w:t>
            </w:r>
          </w:p>
        </w:tc>
        <w:tc>
          <w:tcPr>
            <w:tcW w:w="98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实施单位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北京市农业农村局种业管理处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项目负责人</w:t>
            </w:r>
          </w:p>
        </w:tc>
        <w:tc>
          <w:tcPr>
            <w:tcW w:w="43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许赞焕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联系电话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  <w:t>8207845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00" w:hRule="atLeast"/>
        </w:trPr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资金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58.4902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58.4902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81.09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7.9%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.7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54.79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54.79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77.395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1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??;Times New Roman" w:hAnsi="??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其他资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筹资金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3.7002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3.7002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3.70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8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主要技术指标：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形成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套电子芯片标记技术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重点组建宫廷金鱼家系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通过人工繁殖技术，获得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家系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F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代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采用高通量测序技术，建立亲本基因组和转录组数据库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筛选亲本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SNP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标记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构建金鱼基因组选择数据分析系统基本模型，完成初级建模工作，为下一阶段品种分析，建立参考群体打基础。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创制抗病力强、生长速度快、耐应激的锦鲤新育种材料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、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尾，生产苗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尾以上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应用技术标：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提纯复壮金鱼品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示范推广养殖面积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其中龙睛金鱼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狮头金鱼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建立观赏鱼试验示范点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（北京御锦堂观赏鱼有限公司）；养殖示范推广面积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以上（红白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白底三色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墨底三色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农民增收及产业发展指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示范点亩平均增收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元以上，增幅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以上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通过示范推广，宣传引领，提高北京地区优质观赏鱼养殖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每年度开展项目研讨、成果交流或行业交流活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次以上，开展联合攻关项目成果宣传活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次以上。覆盖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以上，市场占有率达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4810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主要技术指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形成了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PIT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锦鲤电子芯片标记技术，标记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宫廷金鱼家系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、群体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进行人工繁殖，筛选优异家系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、优异群体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获得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家系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F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代共计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.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采用高通量测序技术，建立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种亲本基因组和转录组数据库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筛选获得新转录本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8345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筛选亲本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SNP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标记共计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58496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构建完成了金鱼基因组选择数据分析系统基本模型，为下一阶段品种分析，建立参考群体打基础。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通过杂交选育，创制抗病力强、生长速度快、耐应激的锦鲤新育种材料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（红白锦鲤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珍珠银鳞锦鲤）、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尾，生产苗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843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应用规模指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提纯复壮金鱼龙睛和狮头品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，示范推广养殖面积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6.7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其中龙睛金鱼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6.7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狮头金鱼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在北京御锦堂观赏鱼有限公司建立锦鲤试验示范点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个；北京养殖示范推广面积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亩，苗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02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尾。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农民增收及产业发展指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锦鲤养殖示范点亩平均收益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4.9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万元，增幅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15.56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通过示范推广，宣传引领，提高北京地区优质观赏鱼养殖覆盖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5.4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，市场占有率达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3.2%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、全年开展项目研讨、成果交流或行业交流活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次，开展了联合攻关项目成果宣传活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2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宫廷金鱼家系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亲本基因组数据库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亲本转录组数据库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锦鲤杂交品种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具抗病力强、生长速度快和耐应激锦鲤育种材料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尾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生产抗病力强、生长速度快和耐应激锦鲤苗种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尾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纯复壮金鱼品种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示范推广金鱼品种数量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示范推广锦鲤品种数量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示范推广养殖面积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示范推广品种数量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尾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观赏鱼试验示范点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研讨、成果交流或行业交流活动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联合攻关项目成果宣传活动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金鱼基因组选择数据分析系统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模型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模型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锦鲤电子芯片标记技术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年度各项任务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财政资金成本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.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没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7.3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过程审计中发现项目存在财务和内控制度不健全、财务核算不规范、项目过程各资料缺失等问题，所以暂停了后期项目的执行。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金鱼和锦鲤科学育种、新种质创制技术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提高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提高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示范点亩平均增收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高北京优质金鱼和锦鲤覆盖率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高北京优质观赏鱼市场占有率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%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土地和水资源的利用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提高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提高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种业联合攻关政策可持续性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52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示范点应用满意度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6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总分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  <w:t>87.59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 w:cs="??;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??;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ascii="仿宋_GB2312" w:hAnsi="仿宋_GB2312" w:cs="??;Times New Roman" w:eastAsia="仿宋_GB2312"/>
          <w:color w:val="000000"/>
          <w:kern w:val="0"/>
          <w:sz w:val="24"/>
          <w:szCs w:val="24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 w:cs="??;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分以下为差。</w:t>
      </w:r>
    </w:p>
    <w:sectPr>
      <w:footerReference w:type="default" r:id="rId2"/>
      <w:type w:val="nextPage"/>
      <w:pgSz w:w="11906" w:h="16838"/>
      <w:pgMar w:left="510" w:right="51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auto"/>
    <w:pitch w:val="default"/>
  </w:font>
  <w:font w:name="??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3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Font21">
    <w:name w:val="font21"/>
    <w:basedOn w:val="Style13"/>
    <w:qFormat/>
    <w:rPr>
      <w:rFonts w:ascii="方正小标宋简体;微软雅黑" w:hAnsi="方正小标宋简体;微软雅黑" w:eastAsia="方正小标宋简体;微软雅黑" w:cs="方正小标宋简体;微软雅黑"/>
      <w:color w:val="000000"/>
      <w:sz w:val="36"/>
      <w:szCs w:val="36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11:00Z</dcterms:created>
  <dc:creator>user</dc:creator>
  <dc:description/>
  <cp:keywords/>
  <dc:language>en-US</dc:language>
  <cp:lastModifiedBy>chanyechu</cp:lastModifiedBy>
  <cp:lastPrinted>2022-03-25T10:01:00Z</cp:lastPrinted>
  <dcterms:modified xsi:type="dcterms:W3CDTF">2023-06-01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7694F1DFC4CCD82FC77734CBD6B10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