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16"/>
        <w:gridCol w:w="1043"/>
        <w:gridCol w:w="1127"/>
        <w:gridCol w:w="735"/>
        <w:gridCol w:w="736"/>
        <w:gridCol w:w="927"/>
      </w:tblGrid>
      <w:tr>
        <w:trPr>
          <w:trHeight w:val="47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增殖放流监理和生态效果评估项目</w:t>
            </w:r>
          </w:p>
        </w:tc>
      </w:tr>
      <w:tr>
        <w:trPr>
          <w:trHeight w:val="57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农业农村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畜牧渔业处</w:t>
            </w:r>
          </w:p>
        </w:tc>
      </w:tr>
      <w:tr>
        <w:trPr>
          <w:trHeight w:val="53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毅良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0319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9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.48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.4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.32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7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.48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.4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.32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7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0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规范增殖放流项目管理，科学组织增殖放流活动，保证农业农村部下达的年度增殖放流任务圆满完成。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形成“基础调查清楚、放流过程规范、执法监管严格、效果评价科学”的工作机制，圆满完成农业农村部下达的年度增殖放流任务。</w:t>
            </w:r>
          </w:p>
        </w:tc>
      </w:tr>
      <w:tr>
        <w:trPr>
          <w:trHeight w:val="100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监理供苗单位数量，监理放流水域面积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采集、检测生物样本数量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5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5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监理所有供苗单位规范实施增殖放流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放流生态效果评价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技术指标分析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增殖放流监理报告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增殖放流效果评估报告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1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总预算控制在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.4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.32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资金使用无违规违纪问题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放流监理年度任务完成率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生态效果评价年度任务完成率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增殖放流项目参与单位满意度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.9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;SimSun"/>
          <w:color w:val="000000"/>
          <w:kern w:val="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Cs w:val="21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扣分。</w:t>
      </w:r>
    </w:p>
    <w:p>
      <w:pPr>
        <w:pStyle w:val="Normal"/>
        <w:spacing w:lineRule="exact" w:line="520"/>
        <w:ind w:firstLine="420"/>
        <w:jc w:val="left"/>
        <w:rPr>
          <w:rFonts w:ascii="仿宋_GB2312;仿宋" w:hAnsi="仿宋_GB2312;仿宋" w:eastAsia="仿宋_GB2312;仿宋" w:cs="宋体;SimSun"/>
          <w:color w:val="000000"/>
          <w:kern w:val="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请在“偏差原因分析及改进措施”中说明偏离目标、不能完成目标原因及拟采取措施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;SimSun"/>
          <w:color w:val="000000"/>
          <w:kern w:val="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24:00Z</dcterms:created>
  <dc:creator>Administrator</dc:creator>
  <dc:description/>
  <cp:keywords/>
  <dc:language>en-US</dc:language>
  <cp:lastModifiedBy>chanyechu</cp:lastModifiedBy>
  <cp:lastPrinted>2021-04-20T21:49:00Z</cp:lastPrinted>
  <dcterms:modified xsi:type="dcterms:W3CDTF">2023-05-23T10:44:00Z</dcterms:modified>
  <cp:revision>3</cp:revision>
  <dc:subject/>
  <dc:title>附件3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