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60"/>
        <w:gridCol w:w="367"/>
        <w:gridCol w:w="698"/>
        <w:gridCol w:w="1500"/>
        <w:gridCol w:w="61"/>
        <w:gridCol w:w="524"/>
        <w:gridCol w:w="180"/>
        <w:gridCol w:w="300"/>
        <w:gridCol w:w="54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《美丽乡村》电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制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播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综合宣传</w:t>
            </w:r>
          </w:p>
        </w:tc>
      </w:tr>
      <w:tr>
        <w:trPr>
          <w:trHeight w:val="8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农业农村局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北京市农业农村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</w:rPr>
              <w:t>宣传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熊涛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0368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3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广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视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搭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美丽乡村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电视栏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每周一期，每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，及时准确解读强农惠农富农政策、分享新鲜经验、报道突出成就、宣传先进典型等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宣传京郊推进乡村振兴，结出丰硕成果的故事</w:t>
            </w:r>
          </w:p>
        </w:tc>
        <w:tc>
          <w:tcPr>
            <w:tcW w:w="38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完成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广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视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搭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设《美丽乡村》栏目，每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、每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，发挥市级电视台的权威性和影响力，及时宣传新政策、新举措、新成果、新典型等，为具有首都特点的乡村振兴之路营造良好舆论氛围。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节目期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稿件自采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覆盖范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涉农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涉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涉农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节目完成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每期成本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持续宣传乡村振兴、三农工作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导社会各界持续关注、支持和参与乡村振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首都京郊三农工作为宣传内容，定期在北京广播电视台持续宣传首都乡村振兴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资料量化较少</w:t>
            </w:r>
          </w:p>
        </w:tc>
      </w:tr>
      <w:tr>
        <w:trPr>
          <w:trHeight w:val="1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观众满意度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调查问卷调查，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负责人：                分管领导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dc:language>en-US</dc:language>
  <cp:lastModifiedBy>雄才</cp:lastModifiedBy>
  <dcterms:modified xsi:type="dcterms:W3CDTF">2023-05-16T07:52:38Z</dcterms:modified>
  <cp:revision>2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BFB04C28644F8A915D87E1C7E381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