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??;Segoe Print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??;Segoe Print"/>
          <w:sz w:val="30"/>
          <w:szCs w:val="30"/>
        </w:rPr>
      </w:pPr>
      <w:r>
        <w:rPr>
          <w:rFonts w:eastAsia="仿宋_GB2312;仿宋" w:cs="??;Segoe Print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京彩三农宣传综合项目</w:t>
            </w:r>
          </w:p>
        </w:tc>
      </w:tr>
      <w:tr>
        <w:trPr>
          <w:trHeight w:val="52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北京市农业农村宣传中心</w:t>
            </w:r>
          </w:p>
        </w:tc>
      </w:tr>
      <w:tr>
        <w:trPr>
          <w:trHeight w:val="55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熊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620368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50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62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62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62.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62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62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62.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情况</w:t>
            </w:r>
          </w:p>
        </w:tc>
      </w:tr>
      <w:tr>
        <w:trPr>
          <w:trHeight w:val="21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结合委局中心工作，搭建“互联网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+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三农”的宣传平台，三农新媒体与舆情监测平台及“科普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+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三农”宣传平台，进而构建“报、网、端、微”与科普基地宣传、科普讲堂、线下活动等内容相融合的宣传模式，以立体多维度的向农民宣传好三农政策和技术知识，向市民宣传好农村新面貌、农业新发展、农民新生活，向社会充分展现北京三农社会化服务形象，为更好宣传北京三农工作发挥积极作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政务新媒体全年发布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86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条，美丽乡村视频、直播及公共号推广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47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次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举办线下扫描关注活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次，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新媒体信息编辑加工率、原创率≥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9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视频直播推广、美丽乡村公众号及线下相关活动等粉丝数提升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5.15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万人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措施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网络媒体及政务新媒体全年发布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1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23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74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（网络媒体），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863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（政务新媒体）</w:t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美丽乡村视频、直播及公共号推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37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4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举办线下扫描关注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20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受疫情影响，线下扫描活动完成少于预期</w:t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三农”活动及进社区活动宣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4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受到疫情影响，部分活动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月底前完成</w:t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舆情监测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3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1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网络媒体稿件、新媒体信息编辑加工率、原创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视频直播推广、美丽乡村公众号及线下相关活动等粉丝数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4.96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.15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2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月底前合同签订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受疫情影响部分合同在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2022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年</w:t>
            </w:r>
            <w:r>
              <w:rPr>
                <w:rFonts w:eastAsia="仿宋_GB2312;仿宋" w:cs="??;Segoe Print" w:ascii="仿宋_GB2312;仿宋" w:hAnsi="仿宋_GB2312;仿宋"/>
                <w:kern w:val="0"/>
              </w:rPr>
              <w:t>6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月签订完成</w:t>
            </w:r>
          </w:p>
        </w:tc>
      </w:tr>
      <w:tr>
        <w:trPr>
          <w:trHeight w:val="13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项目预算控制总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62.4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62.39</w:t>
            </w:r>
            <w:r>
              <w:rPr>
                <w:rFonts w:ascii="仿宋_GB2312;仿宋" w:hAnsi="仿宋_GB2312;仿宋" w:cs="??;Segoe Print" w:eastAsia="仿宋_GB2312;仿宋"/>
                <w:kern w:val="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1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提升市民、农民等受众对都市农业发展成果的认知，让市民了解和支持北京都市型现代农业建设，促进城乡一体化发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kern w:val="0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市民及农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8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??;Segoe Print"/>
          <w:vanish/>
          <w:color w:val="000000"/>
          <w:kern w:val="0"/>
          <w:sz w:val="32"/>
          <w:szCs w:val="32"/>
        </w:rPr>
      </w:pPr>
      <w:r>
        <w:rPr>
          <w:rFonts w:eastAsia="仿宋_GB2312;仿宋" w:cs="??;Segoe Print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??;Segoe Print"/>
          <w:color w:val="000000"/>
          <w:kern w:val="0"/>
          <w:sz w:val="32"/>
          <w:szCs w:val="32"/>
        </w:rPr>
      </w:pPr>
      <w:r>
        <w:rPr>
          <w:rFonts w:eastAsia="仿宋_GB2312;仿宋" w:cs="??;Segoe Print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  <w:font w:name="方正黑体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;Calibri Light" w:hAnsi="Calibri;Calibri Light" w:cs="Calibri;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cp:keywords/>
  <dc:language>en-US</dc:language>
  <cp:lastModifiedBy>zhf</cp:lastModifiedBy>
  <cp:lastPrinted>2022-03-24T18:01:00Z</cp:lastPrinted>
  <dcterms:modified xsi:type="dcterms:W3CDTF">2023-05-16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0E460E5C9416F83FC00AF4740816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