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??;Segoe Print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??;Segoe Print"/>
          <w:sz w:val="30"/>
          <w:szCs w:val="30"/>
        </w:rPr>
      </w:pPr>
      <w:r>
        <w:rPr>
          <w:rFonts w:eastAsia="仿宋_GB2312;仿宋" w:cs="??;Segoe Print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85"/>
        <w:gridCol w:w="895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北京乡村振兴战略综合宣传项目</w:t>
            </w:r>
          </w:p>
        </w:tc>
      </w:tr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北京市农业农村局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北京市农业农村宣传中心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负责人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苏秋芳、白璐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82031897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、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620442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4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总体目标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期目标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情况</w:t>
            </w:r>
          </w:p>
        </w:tc>
      </w:tr>
      <w:tr>
        <w:trPr>
          <w:trHeight w:val="22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围绕“十四五”时期北京三农重点工作，在省（市）级广播电台及全国发行“三农”类重要报纸和北京市级主要报纸及其新媒体开设相关专栏或专题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,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《北京乡村振兴风景线》广播节目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10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，《北京乡村振兴故事》广播节目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5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，中央媒体宣传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篇，市级媒体宣传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8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篇，持续宣传我市乡村振兴发展及成果。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《北京乡村振兴风景线》广播节目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103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，《北京乡村振兴故事》广播节目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52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，中央媒体宣传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篇，市级媒体宣传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个整版，持续宣传我市乡村振兴发展及成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值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中央级纸媒宣传数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篇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《北京乡村振兴故事》广播节目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期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期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《北京乡村振兴故事》广播节目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期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2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期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《乡村振兴风景线》广播节目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3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《乡村振兴风景线》新媒体宣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级报纸媒体专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个整版）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媒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 xml:space="preserve">体覆盖范围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处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稿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件自采自编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90%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《乡村振兴风景线》广播节目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20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分钟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月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20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分钟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《北京乡村振兴故事》广播节目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分钟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月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分钟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目预算控制总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1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万元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1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23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有效宣传市委市政府支农惠农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方针、美丽乡村建设经验成果、都市型现代农业亮点、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旅游经济发展特色等内容，为首都乡村振兴提供积极有力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舆论支持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完成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众满意度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8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8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9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??;Segoe Print"/>
          <w:vanish/>
          <w:color w:val="000000"/>
          <w:kern w:val="0"/>
          <w:sz w:val="32"/>
          <w:szCs w:val="32"/>
        </w:rPr>
      </w:pPr>
      <w:r>
        <w:rPr>
          <w:rFonts w:eastAsia="仿宋_GB2312;仿宋" w:cs="??;Segoe Print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??;Segoe Print"/>
          <w:color w:val="000000"/>
          <w:kern w:val="0"/>
          <w:sz w:val="32"/>
          <w:szCs w:val="32"/>
        </w:rPr>
      </w:pPr>
      <w:r>
        <w:rPr>
          <w:rFonts w:eastAsia="仿宋_GB2312;仿宋" w:cs="??;Segoe Print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;Calibri Light" w:hAnsi="Calibri;Calibri Light" w:cs="Calibri;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cp:keywords/>
  <dc:language>en-US</dc:language>
  <cp:lastModifiedBy>zhf</cp:lastModifiedBy>
  <cp:lastPrinted>2022-03-24T18:01:00Z</cp:lastPrinted>
  <dcterms:modified xsi:type="dcterms:W3CDTF">2023-05-16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63BB7F00C4F84B29D8896A598681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