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附件</w:t>
      </w:r>
      <w:bookmarkStart w:id="0" w:name="_GoBack"/>
      <w:bookmarkEnd w:id="0"/>
      <w:r>
        <w:rPr>
          <w:rFonts w:eastAsia="方正黑体_GBK;微软雅黑" w:cs="方正黑体_GBK;微软雅黑" w:ascii="方正黑体_GBK;微软雅黑" w:hAnsi="方正黑体_GBK;微软雅黑"/>
          <w:color w:val="000000"/>
          <w:sz w:val="32"/>
          <w:szCs w:val="32"/>
        </w:rPr>
        <w:t>2</w:t>
      </w:r>
    </w:p>
    <w:p>
      <w:pPr>
        <w:pStyle w:val="Normal"/>
        <w:spacing w:lineRule="exact" w:line="480"/>
        <w:jc w:val="center"/>
        <w:rPr>
          <w:rFonts w:ascii="方正小标宋简体;黑体" w:hAnsi="方正小标宋简体;黑体" w:eastAsia="方正小标宋简体;黑体" w:cs="黑体"/>
          <w:color w:val="00000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??;Segoe Print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??;Segoe Print"/>
          <w:color w:val="000000"/>
          <w:sz w:val="30"/>
          <w:szCs w:val="30"/>
        </w:rPr>
      </w:pPr>
      <w:r>
        <w:rPr>
          <w:rFonts w:eastAsia="仿宋_GB2312;仿宋" w:cs="??;Segoe Print" w:ascii="仿宋_GB2312;仿宋" w:hAnsi="仿宋_GB2312;仿宋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02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创新团队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-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景观休闲农业创新团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北京市农业农村局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  <w:sz w:val="20"/>
              </w:rPr>
              <w:t>北京市农业技术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推广站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杨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846357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项目资金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65.628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65.63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6.5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实际完成情况</w:t>
            </w:r>
          </w:p>
        </w:tc>
      </w:tr>
      <w:tr>
        <w:trPr>
          <w:trHeight w:val="4001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本年度重点对北京市美丽休闲乡村开展调研并形成调研报告；引进适宜乡村景观营造新种类（品种）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，筛选出适宜种类（品种）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；开展景观营造技术研究；形成不同场景景观示范样板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；开展技术培训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次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00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人次以上；从适配作物、适配种植器具及种植基质优化等基础层面开展技术研究，筛选出基础种植模块作物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种，筛选出基础种植器具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种，筛选出配套栽培基质组配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-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种，初步建立适用于休闲农业不同应用场景的模块化的基础种植单元；进而研发形成物资包和产品包各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本年度重点对北京市美丽休闲乡村开展调研并形成调研报告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份；引进适宜乡村景观营造新种类（品种）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，筛选出适宜种类（品种）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；开展了景观营造技术研究；形成不同场景景观示范样板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6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；开展技术培训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次线上及线下合计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500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人次以上；从适配作物、适配种植器具及种植基质优化等基础层面开展技术研究，筛选出基础种植模块作物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种，筛选出基础种植器具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种，筛选出配套栽培基质组配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种，初步建立适用于休闲农业不同应用场景的模块化的基础种植单元；进而研发形成物资包和产品包各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个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绩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效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措施</w:t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筛选出配套栽培基质组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筛选出适宜种类（品种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筛选出基础种植模块作物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等线" w:hAnsi="等线" w:eastAsia="等线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筛选出基础种植模块器具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引进适宜乡村景观营造新种类（品种）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0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对北京市美丽休闲乡村开展调研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形成调研报告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已形成调研报告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87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完成各项项目目标并通过验收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通过验收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各项指标已完成近期组织验收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  <w:lang w:val="en-US" w:eastAsia="zh-CN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  <w:lang w:val="en-US" w:eastAsia="zh-CN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  <w:lang w:eastAsia="zh-CN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月刚完成各项工作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,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近期将组织验收</w:t>
            </w:r>
          </w:p>
        </w:tc>
      </w:tr>
      <w:tr>
        <w:trPr>
          <w:trHeight w:val="11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完成专利申报的时间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截至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02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年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2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月底已申报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82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完成论文投稿的时间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截至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023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年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月底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月底前已完成论文投稿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3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经费预算控制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0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万元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65.6</w:t>
            </w: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3</w:t>
            </w: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万元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592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无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—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—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—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累计培训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223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开展技术培训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3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59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不同场景景观示范样板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6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908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可持续影响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丰富产品种类，促进产业融合发展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形成物资包和产品包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形成物资包和产品包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71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??;Segoe Print" w:eastAsia="仿宋_GB2312;仿宋"/>
                <w:color w:val="000000"/>
                <w:kern w:val="0"/>
              </w:rPr>
              <w:t>服务对象满意度指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92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93.5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</w:rPr>
              <w:t>91.56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??;Segoe Print"/>
                <w:color w:val="000000"/>
                <w:kern w:val="0"/>
              </w:rPr>
            </w:pPr>
            <w:r>
              <w:rPr>
                <w:rFonts w:eastAsia="仿宋_GB2312;仿宋" w:cs="??;Segoe Print" w:ascii="仿宋_GB2312;仿宋" w:hAnsi="仿宋_GB2312;仿宋"/>
                <w:color w:val="000000"/>
                <w:kern w:val="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vanish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??;Segoe Print"/>
          <w:vanish/>
          <w:color w:val="000000"/>
          <w:kern w:val="0"/>
          <w:sz w:val="32"/>
          <w:szCs w:val="32"/>
        </w:rPr>
      </w:pPr>
      <w:r>
        <w:rPr>
          <w:rFonts w:eastAsia="仿宋_GB2312;仿宋" w:cs="??;Segoe Print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Segoe Print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;仿宋" w:hAnsi="仿宋_GB2312;仿宋" w:eastAsia="仿宋_GB2312;仿宋" w:cs="??;Segoe Print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得分一档最高不能超过该指标分值上限。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??;Segoe Print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ascii="仿宋_GB2312;仿宋" w:hAnsi="仿宋_GB2312;仿宋" w:cs="??;Segoe Print" w:eastAsia="仿宋_GB2312;仿宋"/>
          <w:color w:val="000000"/>
          <w:kern w:val="0"/>
          <w:sz w:val="32"/>
          <w:szCs w:val="32"/>
        </w:rPr>
        <w:t>—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扣分。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??;Segoe Print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.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分以下为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altName w:val="微软雅黑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roman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??;Segoe Print" w:hAnsi="??;Segoe Print" w:cs="??;Segoe Print"/>
        <w:sz w:val="28"/>
        <w:szCs w:val="28"/>
        <w:lang w:val="en-US" w:eastAsia="en-US"/>
      </w:rPr>
    </w:pPr>
    <w:r>
      <w:rPr>
        <w:rFonts w:cs="??;Segoe Print" w:ascii="??;Segoe Print" w:hAnsi="??;Segoe Print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??;Segoe Print" w:hAnsi="??;Segoe Print" w:cs="??;Segoe Print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??;Segoe Print" w:ascii="??;Segoe Print" w:hAnsi="??;Segoe Prin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??;Segoe Print" w:ascii="??;Segoe Print" w:hAnsi="??;Segoe Prin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rFonts w:ascii="??;Segoe Print" w:hAnsi="??;Segoe Print" w:cs="??;Segoe Print"/>
                        <w:sz w:val="28"/>
                        <w:szCs w:val="28"/>
                      </w:rPr>
                    </w:pPr>
                    <w:r>
                      <w:rPr>
                        <w:rFonts w:cs="??;Segoe Print" w:ascii="??;Segoe Print" w:hAnsi="??;Segoe Prin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??;Segoe Print" w:ascii="??;Segoe Print" w:hAnsi="??;Segoe Print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??;Segoe Print" w:hAnsi="??;Segoe Print" w:cs="??;Segoe Print"/>
        <w:sz w:val="28"/>
        <w:szCs w:val="28"/>
      </w:rPr>
    </w:pPr>
    <w:r>
      <w:rPr>
        <w:rFonts w:cs="??;Segoe Print" w:ascii="??;Segoe Print" w:hAnsi="??;Segoe Print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cs="Times New Roman"/>
      <w:sz w:val="18"/>
      <w:szCs w:val="18"/>
    </w:rPr>
  </w:style>
  <w:style w:type="character" w:styleId="2Char">
    <w:name w:val="标题 2 Char"/>
    <w:basedOn w:val="Style13"/>
    <w:qFormat/>
    <w:rPr>
      <w:rFonts w:ascii="Cambria" w:hAnsi="Cambria" w:eastAsia="宋体" w:cs="Cambria"/>
      <w:b/>
      <w:bCs/>
      <w:sz w:val="32"/>
      <w:szCs w:val="32"/>
    </w:rPr>
  </w:style>
  <w:style w:type="character" w:styleId="Char1">
    <w:name w:val="页眉 Char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7:26:00Z</dcterms:created>
  <dc:creator>user</dc:creator>
  <dc:description/>
  <dc:language>en-US</dc:language>
  <cp:lastModifiedBy>田丽艳</cp:lastModifiedBy>
  <cp:lastPrinted>2022-03-24T18:01:00Z</cp:lastPrinted>
  <dcterms:modified xsi:type="dcterms:W3CDTF">2023-06-09T05:49:4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