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758"/>
        <w:gridCol w:w="1085"/>
        <w:gridCol w:w="42"/>
        <w:gridCol w:w="1092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第一届“美丽乡村健康跑”比赛经费预算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农业农村局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农民体育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墨玉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816488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8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28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.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8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528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举办北京市美丽乡村健康跑活动一次，农民参与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，比赛效果共同提高，进度按照预定时间或提前完成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美丽乡村健康跑活动一次，农民参与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，比赛效果提升明显，进度按照预定时间全部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举办美丽乡村健康跑大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普及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农民参与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比赛效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农民健康指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举办美丽乡村健康跑大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8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528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精简办赛，部分宣传费用未使用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影响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农民民生影响力得到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农民民生影响力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有待加强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农民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有待加强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.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57:00Z</dcterms:created>
  <dc:creator>Administrator</dc:creator>
  <dc:description/>
  <dc:language>en-US</dc:language>
  <cp:lastModifiedBy>LYL</cp:lastModifiedBy>
  <dcterms:modified xsi:type="dcterms:W3CDTF">2022-05-30T10:33:26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F3A98F771427EB612248E2193A34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