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9"/>
        <w:gridCol w:w="711"/>
        <w:gridCol w:w="702"/>
        <w:gridCol w:w="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创新团队西甜瓜团队岗位专家工作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362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质农产品产销服务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中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02500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.94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4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.94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创新团队岗位专家工作岗位的具体要求，开展甜瓜、甜瓜用砧木品种的选育与筛选工作，并对成熟技术与品种进行示范推广。针对产业中存在的问题开展技术研究与协作，解决实际问题，促进产业健康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创新团队的整体工作安排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品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选育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筛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，开展了产业需求调研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产业需求开展技术指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增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农民增收、促进产业发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目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试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选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筛选甜瓜品种或组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—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砧木筛选试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初步筛选出适合北京地区的甜瓜砧木品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综合试验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田间学校工作站或农户指导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品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示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初指标值偏低，今后绩效目标设置需根据实际情况调整。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行业报告、产业动态报告、技术报告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参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观摩、交流和培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技术指导产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的农产品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商品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品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筛选和组合鉴定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初设定不合理，需要根据实际工作性质加以调整。</w:t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全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底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受疫情影响，部分差旅考察部分任务无法完成。</w:t>
            </w:r>
          </w:p>
        </w:tc>
      </w:tr>
      <w:tr>
        <w:trPr>
          <w:trHeight w:val="10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实施控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实际支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94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项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示范点经济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北京市农业科技创新水平，进一步将其打造成中国农业的展示窗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北京市农业科技创新水平，进一步将其打造成中国农业的展示窗口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北京市农业科技创新水平，进一步将其打造成中国农业的展示窗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技术指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.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LYL</cp:lastModifiedBy>
  <dcterms:modified xsi:type="dcterms:W3CDTF">2022-05-27T04:34:47Z</dcterms:modified>
  <cp:revision>3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FA7206A82412988BF31D406F7F8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