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760"/>
        <w:gridCol w:w="367"/>
        <w:gridCol w:w="863"/>
        <w:gridCol w:w="1335"/>
        <w:gridCol w:w="61"/>
        <w:gridCol w:w="524"/>
        <w:gridCol w:w="180"/>
        <w:gridCol w:w="300"/>
        <w:gridCol w:w="546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“美丽乡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·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筑梦有我”主题宣传活动</w:t>
            </w:r>
          </w:p>
        </w:tc>
      </w:tr>
      <w:tr>
        <w:trPr>
          <w:trHeight w:val="82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8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农业农村局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农业农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宣传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8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熊涛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203689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7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7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39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断提升“美丽乡村•筑梦有我”主题宣传活动的品牌影响力，讲好乡村故事，振奋干部群众精神，凝聚社会各界力量，为走好具有首都特点的乡村振兴之路营造积极有利的社会氛围。</w:t>
            </w:r>
          </w:p>
        </w:tc>
        <w:tc>
          <w:tcPr>
            <w:tcW w:w="36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顺利完成，提升“美丽乡村•筑梦有我”主题宣传活动的品牌影响力，继续引导相关媒体、主持人深化牵手乡村，助力美丽乡村建设和低收入村脱低增收，为走好具有首都特点的乡村振兴之路营造积极有利的社会氛围。</w:t>
            </w:r>
          </w:p>
        </w:tc>
      </w:tr>
      <w:tr>
        <w:trPr>
          <w:trHeight w:val="99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专场活动数量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场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场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每场活动时长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钟左右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钟左右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摄制播出宣传片数量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活动涉及范围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涵盖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涉农区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涵盖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涉农区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活动中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VCR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制作水平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电视台播出标准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部在北京电视台播出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主题策划、执行、摄制及后期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电视台制作播出标准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部在北京电视台播出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场活动完成时间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前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活动成本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高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美丽乡村关注度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得到提升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关注活动的人数增加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%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活动主办方及涉及乡村满意度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项目验收会调查及专家评议，满意度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对主办方进行满意度调查，没有对涉及乡村的满意度进行调查</w:t>
            </w:r>
          </w:p>
        </w:tc>
      </w:tr>
      <w:tr>
        <w:trPr>
          <w:trHeight w:val="477" w:hRule="exact"/>
        </w:trPr>
        <w:tc>
          <w:tcPr>
            <w:tcW w:w="6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3:24:00Z</dcterms:created>
  <dc:creator>Administrator</dc:creator>
  <dc:description/>
  <dc:language>en-US</dc:language>
  <cp:lastModifiedBy>雄才</cp:lastModifiedBy>
  <dcterms:modified xsi:type="dcterms:W3CDTF">2022-05-27T01:42:25Z</dcterms:modified>
  <cp:revision>3</cp:revision>
  <dc:subject/>
  <dc:title>附件3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455B8299DB419283DFB9C753BE91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