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16"/>
        <w:gridCol w:w="1043"/>
        <w:gridCol w:w="1127"/>
        <w:gridCol w:w="735"/>
        <w:gridCol w:w="736"/>
        <w:gridCol w:w="927"/>
      </w:tblGrid>
      <w:tr>
        <w:trPr>
          <w:trHeight w:val="4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年渔业增殖放流项目（中央转移支付资金）</w:t>
            </w:r>
          </w:p>
        </w:tc>
      </w:tr>
      <w:tr>
        <w:trPr>
          <w:trHeight w:val="57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农业农村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畜牧渔业处</w:t>
            </w:r>
          </w:p>
        </w:tc>
      </w:tr>
      <w:tr>
        <w:trPr>
          <w:trHeight w:val="53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张毅良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0319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0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水域生态环境得到改善；渔业种群资源加快恢复。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水域生态环境得到改善；渔业种群资源加快恢复。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渔业增殖放流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渔业增殖放流经济物种放流经检验检疫的批次比例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完成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增殖放流监理报告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完成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增殖放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效果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评估报告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实际完成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渔业种群资源加快恢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以实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以实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域生态环境得到改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以实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以实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增殖放流区域内抽样调查满意度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 w:val="21"/>
          <w:szCs w:val="21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扣分。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请在“偏差原因分析及改进措施”中说明偏离目标、不能完成目标原因及拟采取措施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dc:language>en-US</dc:language>
  <cp:lastModifiedBy>Cherish</cp:lastModifiedBy>
  <cp:lastPrinted>2021-04-20T13:49:00Z</cp:lastPrinted>
  <dcterms:modified xsi:type="dcterms:W3CDTF">2022-06-07T06:31:59Z</dcterms:modified>
  <cp:revision>2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