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09"/>
        <w:gridCol w:w="750"/>
        <w:gridCol w:w="1348"/>
        <w:gridCol w:w="1025"/>
        <w:gridCol w:w="102"/>
        <w:gridCol w:w="803"/>
        <w:gridCol w:w="827"/>
        <w:gridCol w:w="629"/>
        <w:gridCol w:w="704"/>
        <w:gridCol w:w="45"/>
        <w:gridCol w:w="801"/>
        <w:gridCol w:w="710"/>
      </w:tblGrid>
      <w:tr>
        <w:trPr>
          <w:trHeight w:val="306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植保技术推广体系与生物防治体系支撑经费</w:t>
            </w:r>
          </w:p>
        </w:tc>
      </w:tr>
      <w:tr>
        <w:trPr>
          <w:trHeight w:val="306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农业农村局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植物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保护站</w:t>
            </w:r>
          </w:p>
        </w:tc>
      </w:tr>
      <w:tr>
        <w:trPr>
          <w:trHeight w:val="306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尹哲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901116695</w:t>
            </w:r>
          </w:p>
        </w:tc>
      </w:tr>
      <w:tr>
        <w:trPr>
          <w:trHeight w:val="671" w:hRule="exact"/>
        </w:trPr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25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2.896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9.663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6.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61</w:t>
            </w:r>
          </w:p>
        </w:tc>
      </w:tr>
      <w:tr>
        <w:trPr>
          <w:trHeight w:val="601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2.896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9.663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6.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72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开展植物医生遴选与考核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，新增植物医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组织病虫害诊断和绿控技术知识更新培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-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建设植物诊所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家，开具绿色综合处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张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生物天敌产品质量检测样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筛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新型生防作用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明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株高效生防产品田间应用技术参数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建立生防示范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，面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亩；病害防治效果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，化学杀菌剂使用量平均减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亩。</w:t>
            </w:r>
          </w:p>
        </w:tc>
        <w:tc>
          <w:tcPr>
            <w:tcW w:w="37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开展植物医生遴选与考核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，新增植物医生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组织病虫害诊断和绿控技术知识更新培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建设植物诊所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家，开具绿色综合处方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余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张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生物天敌产品质量检测样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筛选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出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新型生防作用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明确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高效生防产品田间应用技术参数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建立生防示范区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，面积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亩；病害防治效果达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化学杀菌剂使用量平均减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亩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遴选考核植物医生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9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病虫害诊断和绿控技术知识更新培训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-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建设品牌化特色诊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家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家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.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原因：植物诊所建设、运行成本提高，绿控产品补贴工作暂停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改进措施：充分利用信息化手段，降低运行成本，推动启动绿控产品补贴工作。</w:t>
            </w:r>
          </w:p>
        </w:tc>
      </w:tr>
      <w:tr>
        <w:trPr>
          <w:trHeight w:val="18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开具绿色综合处方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年病虫害发生严重，根据农户实际需要，植物医生增加了开方数量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生物天敌产品质量检测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7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7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筛选新型生防作用物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-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根据实际生产需求，加大了疑难病害生防产品筛选力度。</w:t>
            </w:r>
          </w:p>
        </w:tc>
      </w:tr>
      <w:tr>
        <w:trPr>
          <w:trHeight w:val="9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明确防病应用关键技术建立高效生防产品应用示范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个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亩 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个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亩 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示范区减少化学杀菌剂使用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亩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亩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处方合格率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病害防治效果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5%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8%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遴选考核植物医生，病虫害诊断和绿控技术知识更新培训，植物医生诊断技能大赛；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-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-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制定生防作用物筛选试验方案，收集产品；生物天敌产品质量测定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-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-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处方协调验证和大数据分析应用研讨会，建设品牌化特色诊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防病生防产品田间应用技术攻关，建立示范区进行示范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植物医生开具绿色综合处方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项目预算控制总额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2.89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9.663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遴选考核植物医生，新建植物诊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病虫害诊断和绿控技术知识更新培训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处方协调验证和大数据分析应用研讨会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植物医生开具处方参与化学农药减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每个生物天敌产品成本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每个示范区内病害生物防治成本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亩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3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亩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植物医生和农户的病虫害识别和防治水平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提升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效果资料量化程度不足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减少化学农药使用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亩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亩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受培训植物医生满意度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  <w:highlight w:val="red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red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highlight w:val="red"/>
              </w:rPr>
            </w:r>
          </w:p>
        </w:tc>
      </w:tr>
      <w:tr>
        <w:trPr>
          <w:trHeight w:val="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生物天敌受检对象满意度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  <w:highlight w:val="red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red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highlight w:val="red"/>
              </w:rPr>
            </w:r>
          </w:p>
        </w:tc>
      </w:tr>
      <w:tr>
        <w:trPr>
          <w:trHeight w:val="477" w:hRule="exact"/>
        </w:trPr>
        <w:tc>
          <w:tcPr>
            <w:tcW w:w="6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.3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33:00Z</dcterms:created>
  <dc:creator>Administrator</dc:creator>
  <dc:description/>
  <dc:language>en-US</dc:language>
  <cp:lastModifiedBy>WPS_1599385647</cp:lastModifiedBy>
  <dcterms:modified xsi:type="dcterms:W3CDTF">2022-05-30T01:31:35Z</dcterms:modified>
  <cp:revision>2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85649C51B848658BEB1C5666DE1A8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