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95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信息系统安全等级保护测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农村局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畜牧总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翟秀娟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9290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7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7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Meiryo"/>
                <w:kern w:val="0"/>
              </w:rPr>
            </w:pPr>
            <w:r>
              <w:rPr>
                <w:rFonts w:eastAsia="仿宋_GB2312" w:cs="??;Meiryo" w:ascii="仿宋_GB2312" w:hAnsi="仿宋_GB2312"/>
                <w:kern w:val="0"/>
              </w:rPr>
              <w:t>36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3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完成北京市畜牧总站入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信息系统安全等级保护测评工作，提升单位信息网络系统的安全保障意识和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系统等级保护测评达到第二级标准。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完成畜禽信息采集系统、奶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MART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繁殖调控管理系统、种养结合评价信息化平台、猪基因组育种系统、生猪生产过程非二氧化碳气体排放监测数据库、畜牧总站内控系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的公安部门备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公安部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等保备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完成上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达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级保护二级标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达到二级等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的测评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信息系统的等级保护测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测评报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测评报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等级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保二级标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保二级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能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信息系统二级安全标准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信息系统二级安全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能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信息安全技术网络安全等级保护基本要求》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T22239-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等规定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《信息安全技术网络安全等级保护基本要求》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BT22239-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等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评三方询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底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安部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备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因：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疫情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，系统需要经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暂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闭使用功能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故无法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专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级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业务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于业务整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阶段，无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定时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级；        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报网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P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登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问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。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改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方沟通、联系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采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定级。</w:t>
            </w:r>
          </w:p>
        </w:tc>
      </w:tr>
      <w:tr>
        <w:trPr>
          <w:trHeight w:val="4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评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原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备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晚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由于疫情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，系统需要经常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暂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闭使用功能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测评。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改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、网络会议等进行远程技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委托业务成本控制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评费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以内，专家评审费按照政府定价标准，两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万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信息系统的安全保护能力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系统的安全等级备案完成、等级测评符合二级标准，系统的安全保护能力和日常监督管理能力明显提升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案，取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资质，系统安全防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化程度有待加强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使用人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有待加强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cp:keywords/>
  <dc:language>en-US</dc:language>
  <cp:lastModifiedBy>张 林耀</cp:lastModifiedBy>
  <cp:lastPrinted>2021-05-25T15:05:00Z</cp:lastPrinted>
  <dcterms:modified xsi:type="dcterms:W3CDTF">2022-05-30T04:30:00Z</dcterms:modified>
  <cp:revision>13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