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16"/>
        <w:gridCol w:w="1043"/>
        <w:gridCol w:w="1127"/>
        <w:gridCol w:w="735"/>
        <w:gridCol w:w="736"/>
        <w:gridCol w:w="927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年增殖放流监理和生态效果评估项目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农业农村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畜牧渔业处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张毅良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.0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规范增殖放流项目管理，科学组织增殖放流活动，保证农业农村部下达的年度增殖放流任务圆满完成。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形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“基础调查清楚、放流过程规范、执法监管严格、效果评价科学”的工作机制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圆满完成农业农村部下达的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度增殖放流任务。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集、检测、分析样本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殖放流监督企业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放流生态效果评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监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所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供苗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规范实施增殖放流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增殖放流监理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增殖放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效果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评估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4.0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实际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4.0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了解掌握相关水体水生生物主要组分现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持水环境稳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持水环境稳定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密组织，规范管理增殖放流项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资料可复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资料可复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资料呈现不足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增殖放流项目参与单位满意度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开展满意度调查工作</w:t>
            </w:r>
          </w:p>
        </w:tc>
      </w:tr>
      <w:tr>
        <w:trPr>
          <w:trHeight w:val="7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21"/>
          <w:szCs w:val="21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请在“偏差原因分析及改进措施”中说明偏离目标、不能完成目标原因及拟采取措施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Cherish</cp:lastModifiedBy>
  <cp:lastPrinted>2021-04-20T13:49:00Z</cp:lastPrinted>
  <dcterms:modified xsi:type="dcterms:W3CDTF">2022-05-31T06:27:35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