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43"/>
        <w:gridCol w:w="900"/>
        <w:gridCol w:w="93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年科技项目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-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重茬作物土壤生态与生物修复技术试验与示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北京市农业农村局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植物</w:t>
            </w:r>
            <w:r>
              <w:rPr>
                <w:rFonts w:ascii="仿宋_GB2312" w:hAnsi="仿宋_GB2312" w:cs="??;Segoe Print" w:eastAsia="仿宋_GB2312"/>
                <w:kern w:val="0"/>
              </w:rPr>
              <w:t>保护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王步云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32418965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0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68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67.3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 xml:space="preserve">9.9 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0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68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67.3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针对草莓重茬土壤生态及生物修复，筛选出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-2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种适宜的覆盖作物组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针对草莓重茬土壤生态及生物修复，确定适宜的生物修复组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集成设施条件下草莓重茬土壤生态及生物修复技术规程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 xml:space="preserve">套；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全生育期减少化学农药使用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-3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 xml:space="preserve">次；                                                                                                                                                              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5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建立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-3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 xml:space="preserve">个技术示范区。  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针对草莓重茬土壤生态及生物修复，筛选出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种适宜的覆盖作物组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针对草莓重茬土壤生物修复，最终确定适宜的生物修复技术为：草莓定植后施入卓润微生物菌剂。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以草莓为例，集成设施条件下草莓重茬土壤生态及生物修复技术规程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 xml:space="preserve">套；                                                              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全生育期减少化学农药使用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.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 xml:space="preserve">次；                                                                                    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5.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建立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技术示范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筛选覆盖作物组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种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筛选生物修复组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种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集成技术规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套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减少化学农药使用次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建立技术示范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筛选出最佳比例的覆盖作物组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筛选出最佳生物修复组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5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建立技术示范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制定详细技术方案，与相关部门进行对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-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-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进行生态和生物修复试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-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-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集成项目规程，技术示范，项目总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预算控制总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67.308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/>
              </w:rPr>
            </w:r>
          </w:p>
        </w:tc>
      </w:tr>
      <w:tr>
        <w:trPr>
          <w:trHeight w:val="12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筛选覆盖作物组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3.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.40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覆盖作物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播种方式及组合方式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更换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导致成本改变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筛选生物修复组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3.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.1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技术示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2.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发表文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文章正在撰写中</w:t>
            </w:r>
          </w:p>
        </w:tc>
      </w:tr>
      <w:tr>
        <w:trPr>
          <w:trHeight w:val="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2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草莓生产安全水平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土壤修复后，草莓根腐病发病减轻，使用防治药剂减少，提升了生产安全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果资料量化程度不足</w:t>
            </w:r>
          </w:p>
        </w:tc>
      </w:tr>
      <w:tr>
        <w:trPr>
          <w:trHeight w:val="1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环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得到改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环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得到改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土壤修复后，使用防治药剂减少，降低了环境污染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果资料量化程度不足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18"/>
                <w:szCs w:val="18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0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农户或种植基地满意程度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只是口头回访，未进行纸质满意度调查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napToGrid w:val="false"/>
      <w:spacing w:lineRule="exact" w:line="540"/>
    </w:pPr>
    <w:rPr>
      <w:rFonts w:eastAsia="方正仿宋_GBK;微软雅黑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WPS_1599385647</cp:lastModifiedBy>
  <cp:lastPrinted>2022-03-24T18:01:00Z</cp:lastPrinted>
  <dcterms:modified xsi:type="dcterms:W3CDTF">2022-06-01T06:50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340880218422A99E4915183FA808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