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02"/>
        <w:gridCol w:w="830"/>
        <w:gridCol w:w="145"/>
        <w:gridCol w:w="982"/>
        <w:gridCol w:w="743"/>
        <w:gridCol w:w="1335"/>
        <w:gridCol w:w="181"/>
        <w:gridCol w:w="509"/>
        <w:gridCol w:w="195"/>
        <w:gridCol w:w="510"/>
        <w:gridCol w:w="33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2021</w:t>
            </w:r>
            <w:r>
              <w:rPr>
                <w:rFonts w:ascii="仿宋_GB2312" w:hAnsi="仿宋_GB2312" w:cs="??;Segoe Print" w:eastAsia="仿宋_GB2312"/>
                <w:kern w:val="0"/>
              </w:rPr>
              <w:t>年市级兽医实验室检测能力比对及实验室检测耗材采购项目</w:t>
            </w:r>
          </w:p>
        </w:tc>
      </w:tr>
      <w:tr>
        <w:trPr>
          <w:trHeight w:val="4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北京市</w:t>
            </w:r>
            <w:r>
              <w:rPr>
                <w:rFonts w:ascii="仿宋_GB2312" w:hAnsi="仿宋_GB2312" w:cs="??;Segoe Print" w:eastAsia="仿宋_GB2312"/>
                <w:kern w:val="0"/>
              </w:rPr>
              <w:t>农业农村局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北京市动物疫病预防控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吴惠明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02769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 xml:space="preserve">50.136900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 xml:space="preserve">50.136900 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136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 xml:space="preserve">50.13690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 xml:space="preserve">50.13690 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0.136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8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组织开展全市疫控中心兽医实验室检测能力比对工作。对比对结果进行全面统计和评估，并进行全市通报。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采购模拟试验所需试剂，组织病原学检测室和血清学检测室完成本年度模拟试验。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.</w:t>
            </w:r>
            <w:r>
              <w:rPr>
                <w:rFonts w:ascii="仿宋_GB2312" w:hAnsi="仿宋_GB2312" w:cs="??;Segoe Print" w:eastAsia="仿宋_GB2312"/>
                <w:kern w:val="0"/>
              </w:rPr>
              <w:t>组织完成对实验室检测项目实验耗材的供应方资质进行审核，采购、出入库、按进度资金结算等工作。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已完成</w:t>
            </w:r>
            <w:r>
              <w:rPr>
                <w:rFonts w:ascii="仿宋_GB2312" w:hAnsi="仿宋_GB2312" w:cs="??;Segoe Print" w:eastAsia="仿宋_GB2312"/>
                <w:kern w:val="0"/>
              </w:rPr>
              <w:t>组织开展全市疫控中心兽医实验室检测能力比对工作。对比对结果进行全面统计和评估，并进行全市通报。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采购模拟试验所需试剂，组织病原学检测室和血清学检测室完成本年度模拟试验。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3.</w:t>
            </w:r>
            <w:r>
              <w:rPr>
                <w:rFonts w:ascii="仿宋_GB2312" w:hAnsi="仿宋_GB2312" w:cs="??;Segoe Print" w:eastAsia="仿宋_GB2312"/>
                <w:kern w:val="0"/>
              </w:rPr>
              <w:t>组织完成对实验室检测项目实验耗材的供应方资质进行审核，采购、出入库、按进度资金结算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措施</w:t>
            </w:r>
          </w:p>
        </w:tc>
      </w:tr>
      <w:tr>
        <w:trPr>
          <w:trHeight w:val="9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参加比对实验室共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参加比对实验室共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9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。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耗材采购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批次及以上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耗材采购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7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批次。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.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预期指标值设置偏低</w:t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对合格率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80%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，耗材合格验收率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00%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对合格率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80%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，耗材合格验收率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00%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1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：项目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方案制定和前期准备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实施，模拟试验在耗材采购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前完成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在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22021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月前验收完成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在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22021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月前验收完成。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预算控制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50.13690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50.13690</w:t>
            </w: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万元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1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有效保障实验室工作的顺利开展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有效保障实验室工作的顺利开展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益指标量化不足，支撑资料有待加强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可持续影响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1"/>
                <w:szCs w:val="21"/>
                <w:lang w:val="en-US" w:eastAsia="zh-CN" w:bidi="ar-SA"/>
              </w:rPr>
              <w:t>实验室人员满意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  <w:t>90%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满意度支撑依据不充分</w:t>
            </w:r>
          </w:p>
        </w:tc>
      </w:tr>
      <w:tr>
        <w:trPr>
          <w:trHeight w:val="4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5.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Segoe Print"/>
          <w:vanish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??;Segoe Print" w:eastAsia="仿宋_GB2312"/>
          <w:color w:val="000000"/>
          <w:kern w:val="0"/>
          <w:sz w:val="32"/>
          <w:szCs w:val="32"/>
        </w:rPr>
        <w:t>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LYL</cp:lastModifiedBy>
  <cp:lastPrinted>2022-03-24T18:01:00Z</cp:lastPrinted>
  <dcterms:modified xsi:type="dcterms:W3CDTF">2022-05-29T12:39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B0352DBE54D7AABC5D9C11A79D9E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