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60"/>
        <w:gridCol w:w="367"/>
        <w:gridCol w:w="863"/>
        <w:gridCol w:w="1335"/>
        <w:gridCol w:w="61"/>
        <w:gridCol w:w="524"/>
        <w:gridCol w:w="180"/>
        <w:gridCol w:w="300"/>
        <w:gridCol w:w="54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《美丽乡村》电视栏目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制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播出</w:t>
            </w:r>
          </w:p>
        </w:tc>
      </w:tr>
      <w:tr>
        <w:trPr>
          <w:trHeight w:val="8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农业农村局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北京市农业农村局</w:t>
            </w:r>
            <w:r>
              <w:rPr>
                <w:rFonts w:eastAsia="仿宋_GB2312" w:cs="宋体" w:ascii="仿宋_GB2312" w:hAnsi="仿宋_GB2312"/>
                <w:kern w:val="0"/>
              </w:rPr>
              <w:br/>
            </w:r>
            <w:r>
              <w:rPr>
                <w:rFonts w:ascii="仿宋_GB2312" w:hAnsi="仿宋_GB2312" w:cs="宋体" w:eastAsia="仿宋_GB2312"/>
                <w:kern w:val="0"/>
              </w:rPr>
              <w:t>宣传教育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熊涛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0368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6.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6.75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6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6.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6.75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6.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9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在省（市）级电视台新闻频道开设宣传北京乡村振兴的固定栏目——《美丽乡村》，每周一期，每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，深入乡村进行采访，及时准确解读强农惠农富农政策、分享新鲜经验、报道突出成就、宣传先进典型等，作为在电视台进行常年性宣传的主阵地。</w:t>
            </w:r>
          </w:p>
        </w:tc>
        <w:tc>
          <w:tcPr>
            <w:tcW w:w="36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顺利完成在市级电视台固定频道开设《美丽乡村》栏目，每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、每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，发挥市级电视台的权威性和影响力，及时宣传新政策、新举措、新成果、新典型等，为具有首都特点的乡村振兴之路营造良好舆论氛围。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节目期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每期节目时长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钟左右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稿件自采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覆盖范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涉农区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涉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涉农区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节目完成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每期成本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6.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6.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建成小康社会，人居环境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引导社会各界持续关注、支持和参与乡村振兴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引导社会各界持续关注、支持和参与乡村振兴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社会效益资料量化不足 </w:t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观众满意度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调查问卷调查，满意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负责人：                分管领导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4:00Z</dcterms:created>
  <dc:creator>Administrator</dc:creator>
  <dc:description/>
  <dc:language>en-US</dc:language>
  <cp:lastModifiedBy>LYL</cp:lastModifiedBy>
  <dcterms:modified xsi:type="dcterms:W3CDTF">2022-05-26T15:37:03Z</dcterms:modified>
  <cp:revision>2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BFB04C28644F8A915D87E1C7E381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