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74"/>
        <w:gridCol w:w="758"/>
        <w:gridCol w:w="1127"/>
        <w:gridCol w:w="283"/>
        <w:gridCol w:w="809"/>
        <w:gridCol w:w="888"/>
        <w:gridCol w:w="279"/>
        <w:gridCol w:w="284"/>
        <w:gridCol w:w="420"/>
        <w:gridCol w:w="143"/>
        <w:gridCol w:w="703"/>
        <w:gridCol w:w="95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组织北京市农民体育健身活动及参加全国农民体育赛事活动经费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农业农村局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农民体育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墨玉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81648839</w:t>
            </w:r>
          </w:p>
        </w:tc>
      </w:tr>
      <w:tr>
        <w:trPr>
          <w:trHeight w:val="643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3336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3336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5425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.38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3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74494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74494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402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.32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88655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8865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1400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08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北京市第二十一届农民象棋赛一次，北京市美丽乡村羽毛球比赛一次，北京市美丽乡村健康跑比赛一次，北京市农民丰收节——趣味运动会一次，参加全国农民体育赛事活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农民参与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，比赛效果共同提高，进度按照预定时间或提前完成。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北京市第二十一届农民象棋赛一次，北京市美丽乡村羽毛球比赛一次，北京市美丽乡村健康跑比赛一次，参加全国农民体育赛事活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农民参与度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以上，比赛效果提升明显。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美丽乡村羽毛球比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美丽乡村健康跑比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北京市农民丰收节趣味运动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暂停举办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北京市第二十一届农民象棋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全国农民体育赛事活动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普及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民参与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赛效果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民健康指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美丽乡村羽毛球比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美丽乡村健康跑大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北京农民丰收节—趣味运动会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暂停举办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北京市第二十届农民象棋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全国农民体育赛事活动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33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5425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力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民民生影响力得到提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民民生影响力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材料有待加强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民满意度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有待加强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.3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21:00Z</dcterms:created>
  <dc:creator>Administrator</dc:creator>
  <dc:description/>
  <cp:keywords/>
  <dc:language>en-US</dc:language>
  <cp:lastModifiedBy>张 林耀</cp:lastModifiedBy>
  <dcterms:modified xsi:type="dcterms:W3CDTF">2022-05-31T01:11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C68FD980A48FAA483CB440854C17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