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92"/>
        <w:gridCol w:w="312"/>
        <w:gridCol w:w="467"/>
        <w:gridCol w:w="37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设施菜田土肥监测基地维护与示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农业农村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土肥工作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曲明山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07201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1856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1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1856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1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维护设施菜田土肥监测基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面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组织行业相关技术人员观摩基地展示先进技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，学习交流先进土肥技术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展示先进水培韭菜、新型基质栽培草莓、新型肥料椰糠栽培番茄等新技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，开展其他土肥相关技术、产品试验示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维护建设示范基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面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；开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相关土肥水种植试验。除了由于疫情防控需要，没有组织科技观摩活动外，基本上完成了年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度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维护设施菜田土肥监测基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维护设施菜田土肥监测基地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亩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集成土肥水技术示范展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组织科技观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防控需要，未进行现场交流</w:t>
            </w:r>
          </w:p>
        </w:tc>
      </w:tr>
      <w:tr>
        <w:trPr>
          <w:trHeight w:val="11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一步提升示范展示土肥水新技术水平，提升向社会宣传土肥公益职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900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900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18567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1384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交流学习带动土肥技术人员、种植大户、合作社等主体提高现代科学种植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交流学习带动土肥技术人员、种植大户、合作社等主体提高现代科学种植水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交流学习带动土肥技术人员、种植大户、合作社等主体提高现代科学种植水平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防控需要，未进行现场交流</w:t>
            </w:r>
          </w:p>
        </w:tc>
      </w:tr>
      <w:tr>
        <w:trPr>
          <w:trHeight w:val="900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土肥水技术示范促进增收并具有复制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土肥水技术示范促进增收并具有复制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土肥水技术示范促进增收并具有复制性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土肥水示范技术辐射带动整个基地及周围种植大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土肥水示范技术辐射带动整个基地及周围种植大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土肥水示范技术辐射带动整个基地及周围种植大户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65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调查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明确服务对象，满意度支撑资料不充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7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Administrator</dc:creator>
  <dc:description/>
  <dc:language>en-US</dc:language>
  <cp:lastModifiedBy>Administrator</cp:lastModifiedBy>
  <dcterms:modified xsi:type="dcterms:W3CDTF">2022-05-27T03:02:04Z</dcterms:modified>
  <cp:revision>9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260059DDC4CFDA305EBC852873C1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