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 xml:space="preserve">（ </w:t>
      </w:r>
      <w:r>
        <w:rPr>
          <w:rFonts w:eastAsia="仿宋_GB2312" w:cs="仿宋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仿宋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085"/>
        <w:gridCol w:w="42"/>
        <w:gridCol w:w="1092"/>
        <w:gridCol w:w="992"/>
        <w:gridCol w:w="567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美丽乡村多媒体平台宣传经费</w:t>
            </w:r>
          </w:p>
        </w:tc>
      </w:tr>
      <w:tr>
        <w:trPr>
          <w:trHeight w:val="82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共北京市委农村工作委员会宣传教育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共北京市委农村工作委员会宣传教育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王震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90129219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9.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9.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3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短视频重点推广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期，年底验收需达到的总体数量为抖音号的粉丝量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点赞（双击）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转发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；完播率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视频号的粉丝量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；点赞（双击）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转发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；播放量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的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并且将“北京美丽乡村”公众号粉丝数在当年的推广周期内提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名以上，服务期间，每月至少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文章，推广的文章阅读量不低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人次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短视频共推广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期，点赞、转发以及完播率均已达标。公众号文章推介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，阅读量均超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人次。推广后抖音号的粉丝量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，视频号的粉丝数量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，微信公众号粉丝数量提升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，均已达到预期目标。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1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视频点赞总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抖音号和视频号推广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期，抖音号获赞数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视频号获赞数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抖音号和视频号推广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期短视频，抖音号获赞共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.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视频号获赞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视频播放量总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文章阅读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0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公众号受关注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粉丝量提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粉丝量已提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抖音号受关注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粉丝总量提升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视频号受关注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粉丝总量提升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公众号宣传推广周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-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时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抖音号及视频号宣传推广周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-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时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公众号推广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短视频推广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助力农业生产、农村发展、农民增收，推动城乡互动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观看视频及阅读文章后前往消费的人群增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观看视频及阅读文章后前往消费的人群增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让首都市民，通过我们公众号的文章及抖音短视频里美食美景的推荐，在欣赏自然山水，品尝乡村美食的同时，走进历史人文和乡村风情，回归自然，放松身心，将日渐幸福的好生活进一步升级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观看视频及阅读文章后前往京郊休闲娱乐的人群增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观看视频及阅读文章后前往京郊休闲娱乐的人群增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文章宣传推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环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线上推广符合生态环保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短视频宣传推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环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线上推广符合生态环保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公众号关注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公众号被持续关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掉粉情况有，但数量有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抖音号及视频号的关注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被持续关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掉粉情况有，但数量有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微信公众号满意度调查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第一、目前关注的微信公众号、抖音和视频号的用户来自五湖四海，鉴于这些第三方平台为了保护用户隐私的安全考虑，不提供用户的手机等联系方式，导致无法有效的联系上用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第二、我们也尝试通过微信公众号、抖音号和视频号去加用户好友关注，然后希望获取客户满意度调查的反馈，但是收效甚微，参与度太低。</w:t>
            </w:r>
          </w:p>
        </w:tc>
      </w:tr>
      <w:tr>
        <w:trPr>
          <w:trHeight w:val="2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抖音号及视频号满意度调查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vanish/>
          <w:color w:val="000000"/>
          <w:kern w:val="0"/>
          <w:szCs w:val="21"/>
        </w:rPr>
      </w:pPr>
      <w:r>
        <w:rPr>
          <w:rFonts w:eastAsia="仿宋" w:cs="宋体;SimSun" w:ascii="仿宋" w:hAnsi="仿宋"/>
          <w:vanish/>
          <w:color w:val="000000"/>
          <w:kern w:val="0"/>
          <w:szCs w:val="21"/>
        </w:rPr>
      </w:r>
    </w:p>
    <w:p>
      <w:pPr>
        <w:pStyle w:val="Normal"/>
        <w:spacing w:lineRule="exact" w:line="520"/>
        <w:ind w:firstLine="420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1:28:00Z</dcterms:created>
  <dc:creator>Administrator</dc:creator>
  <dc:description/>
  <cp:keywords/>
  <dc:language>en-US</dc:language>
  <cp:lastModifiedBy>lee</cp:lastModifiedBy>
  <cp:lastPrinted>2021-05-26T17:25:00Z</cp:lastPrinted>
  <dcterms:modified xsi:type="dcterms:W3CDTF">2022-06-09T0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ABEC67D9046678B9225D0C512D649</vt:lpwstr>
  </property>
  <property fmtid="{D5CDD505-2E9C-101B-9397-08002B2CF9AE}" pid="3" name="KSOProductBuildVer">
    <vt:lpwstr>2052-10.1.0.7346</vt:lpwstr>
  </property>
</Properties>
</file>