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1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802"/>
        <w:gridCol w:w="325"/>
        <w:gridCol w:w="1092"/>
        <w:gridCol w:w="1134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郊区村庄环境综合整治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农村建设办公室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农村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胡广升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39792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68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3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68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3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60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照我市农村人居环境整治和美丽乡村建设工作要求，会同相关处室共同做好涉农区村庄环境整治与建设等任务，积极开展村庄环境综合治理活动，着力解决农村生活垃圾乱倒、生活污水溢流、治理乱堆乱放、乱写乱画等突出问题。认真做好国庆节、春节等重大活动、重要节日期间农村环境保障，加大村庄环境检查、巡查力度，努力实现农村地区“干净、整洁、有序”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是全面摸排城乡结合部地区环境问题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220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余处。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二是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先后三次对城乡结合部地区人居环境进行的检查。三是历时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天开展城乡结合部地区新型农宅调研。四是加大重大活动、重要节目期间环境检查力度，累计检查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260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余个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次乡镇、近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1700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个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次行政村，督促问题整改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230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余处。配合村镇处对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396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个城乡结合部村容村貌和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221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个垃圾分类示范村现状逐一摸排。围绕冬奥会农村地区环境保障，对主要道路沿线的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109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个村庄和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条主要道路两侧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500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米内的环境进行了检查。</w:t>
            </w:r>
          </w:p>
        </w:tc>
      </w:tr>
      <w:tr>
        <w:trPr>
          <w:trHeight w:val="100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联合检查次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日常巡查次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整改问题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进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联合检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每半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重大活动和重要节日期间环境检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国两会、五一、十一、元旦春节前开展检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2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项目费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.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680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方正书宋_GBK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5"/>
                <w:szCs w:val="15"/>
              </w:rPr>
              <w:t>原因：工作人员厉行节约、反对铺张浪费，检查时减少食宿费用，同时由于单位改革职能调整，部分宣传费用暂时搁置。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方正书宋_GBK"/>
                <w:kern w:val="0"/>
                <w:sz w:val="15"/>
                <w:szCs w:val="15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5"/>
                <w:szCs w:val="15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5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村民生活环境明显改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明显改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明显改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2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垃圾、污水等突出环境问题得到有效治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有效治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有效治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方正书宋_GBK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5"/>
                <w:szCs w:val="15"/>
              </w:rPr>
              <w:t>原因：个别项目资金投入大、建设周期长，个别镇村管理不到位。措施：继续督促相关部门和镇村加大农村人居环境建设和管理力度。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5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</w:rPr>
              <w:t>≥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</w:rPr>
              <w:t>≥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97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1.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  <w:t xml:space="preserve">    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2.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B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/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年度指标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A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*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A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/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全年实际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B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*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B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—年度指标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A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/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年度指标值（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A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*1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。若计算结果在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200%-3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（含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2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区间，则按照该指标分值的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1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扣分；计算结果在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300%-5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（含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3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区间，则按照该指标分值的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2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扣分；计算结果高于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5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（含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50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），则按照该指标分值的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30%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3.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4.9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（含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-10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分为优、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8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（含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-9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分为良、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6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（含）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-8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分为中、</w:t>
      </w: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  <w:t>60</w:t>
      </w:r>
      <w:r>
        <w:rPr>
          <w:rFonts w:ascii="仿宋_GB2312" w:hAnsi="仿宋_GB2312" w:cs="宋体;方正书宋_GBK" w:eastAsia="仿宋_GB2312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18"/>
          <w:szCs w:val="18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3:00Z</dcterms:created>
  <dc:creator>Administrator</dc:creator>
  <dc:description/>
  <dc:language>en-US</dc:language>
  <cp:lastModifiedBy>admin</cp:lastModifiedBy>
  <cp:lastPrinted>2021-05-29T06:48:00Z</cp:lastPrinted>
  <dcterms:modified xsi:type="dcterms:W3CDTF">2022-08-24T18:32:2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